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47. VESMÍRNÝ ČLOVĚK Z ANDROMEDY - DOKLAD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2190</wp:posOffset>
                </wp:positionH>
                <wp:positionV relativeFrom="paragraph">
                  <wp:posOffset>124460</wp:posOffset>
                </wp:positionV>
                <wp:extent cx="1963420" cy="34734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3440" cy="3473280"/>
                          <a:chOff x="0" y="0"/>
                          <a:chExt cx="1963440" cy="3473280"/>
                        </a:xfrm>
                      </wpg:grpSpPr>
                      <pic:pic xmlns:pic="http://schemas.openxmlformats.org/drawingml/2006/picture">
                        <pic:nvPicPr>
                          <pic:cNvPr id="0" name="274_D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50480" y="0"/>
                            <a:ext cx="1580400" cy="275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67160"/>
                            <a:ext cx="1963440" cy="90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ES. ČLOVĚK Z ANDROMED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7pt;margin-top:9.8pt;width:154.6pt;height:273.5pt" coordorigin="5594,196" coordsize="3092,54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274_D" stroked="f" o:allowincell="f" style="position:absolute;left:5831;top:196;width:2488;height:434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94;top:4239;width:3091;height:1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ES. ČLOVĚK Z ANDROMED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3390</wp:posOffset>
                </wp:positionH>
                <wp:positionV relativeFrom="paragraph">
                  <wp:posOffset>124460</wp:posOffset>
                </wp:positionV>
                <wp:extent cx="1963420" cy="3473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3440" cy="3473280"/>
                          <a:chOff x="0" y="0"/>
                          <a:chExt cx="1963440" cy="3473280"/>
                        </a:xfrm>
                      </wpg:grpSpPr>
                      <pic:pic xmlns:pic="http://schemas.openxmlformats.org/drawingml/2006/picture">
                        <pic:nvPicPr>
                          <pic:cNvPr id="1" name="274_D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0480" y="0"/>
                            <a:ext cx="1580400" cy="275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67160"/>
                            <a:ext cx="1963440" cy="90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ES. ČLOVĚK Z ANDROMED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7pt;margin-top:9.8pt;width:154.6pt;height:273.5pt" coordorigin="2714,196" coordsize="3092,5470">
                <v:shape id="shape_0" ID="274_D" stroked="f" o:allowincell="f" style="position:absolute;left:2951;top:196;width:2488;height:43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2714;top:4239;width:3091;height:1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ES. ČLOVĚK Z ANDROMED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5410</wp:posOffset>
                </wp:positionH>
                <wp:positionV relativeFrom="paragraph">
                  <wp:posOffset>124460</wp:posOffset>
                </wp:positionV>
                <wp:extent cx="1963420" cy="3473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3440" cy="3473280"/>
                          <a:chOff x="0" y="0"/>
                          <a:chExt cx="1963440" cy="3473280"/>
                        </a:xfrm>
                      </wpg:grpSpPr>
                      <pic:pic xmlns:pic="http://schemas.openxmlformats.org/drawingml/2006/picture">
                        <pic:nvPicPr>
                          <pic:cNvPr id="2" name="274_D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50480" y="0"/>
                            <a:ext cx="1580400" cy="275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67160"/>
                            <a:ext cx="1963440" cy="90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ES. ČLOVĚK Z ANDROMED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3pt;margin-top:9.8pt;width:154.6pt;height:273.5pt" coordorigin="-166,196" coordsize="3092,5470">
                <v:shape id="shape_0" ID="274_D" stroked="f" o:allowincell="f" style="position:absolute;left:71;top:196;width:2488;height:434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-166;top:4239;width:3091;height:1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ES. ČLOVĚK Z ANDROMED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80990</wp:posOffset>
                </wp:positionH>
                <wp:positionV relativeFrom="paragraph">
                  <wp:posOffset>124460</wp:posOffset>
                </wp:positionV>
                <wp:extent cx="1963420" cy="3473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3440" cy="3473280"/>
                          <a:chOff x="0" y="0"/>
                          <a:chExt cx="1963440" cy="3473280"/>
                        </a:xfrm>
                      </wpg:grpSpPr>
                      <pic:pic xmlns:pic="http://schemas.openxmlformats.org/drawingml/2006/picture">
                        <pic:nvPicPr>
                          <pic:cNvPr id="3" name="274_D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50480" y="0"/>
                            <a:ext cx="1580400" cy="275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67160"/>
                            <a:ext cx="1963440" cy="90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ES. ČLOVĚK Z ANDROMED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7pt;margin-top:9.8pt;width:154.6pt;height:273.5pt" coordorigin="8474,196" coordsize="3092,5470">
                <v:shape id="shape_0" ID="274_D" stroked="f" o:allowincell="f" style="position:absolute;left:8711;top:196;width:2488;height:434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8474;top:4239;width:3091;height:1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ES. ČLOVĚK Z ANDROMED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09790</wp:posOffset>
                </wp:positionH>
                <wp:positionV relativeFrom="paragraph">
                  <wp:posOffset>124460</wp:posOffset>
                </wp:positionV>
                <wp:extent cx="1963420" cy="3473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3440" cy="3473280"/>
                          <a:chOff x="0" y="0"/>
                          <a:chExt cx="1963440" cy="3473280"/>
                        </a:xfrm>
                      </wpg:grpSpPr>
                      <pic:pic xmlns:pic="http://schemas.openxmlformats.org/drawingml/2006/picture">
                        <pic:nvPicPr>
                          <pic:cNvPr id="4" name="274_D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50480" y="0"/>
                            <a:ext cx="1580400" cy="275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67160"/>
                            <a:ext cx="1963440" cy="90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ES. ČLOVĚK Z ANDROMED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7.7pt;margin-top:9.8pt;width:154.6pt;height:273.5pt" coordorigin="11354,196" coordsize="3092,5470">
                <v:shape id="shape_0" ID="274_D" stroked="f" o:allowincell="f" style="position:absolute;left:11591;top:196;width:2488;height:434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11354;top:4239;width:3091;height:1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ES. ČLOVĚK Z ANDROMED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2190</wp:posOffset>
                </wp:positionH>
                <wp:positionV relativeFrom="paragraph">
                  <wp:posOffset>3324860</wp:posOffset>
                </wp:positionV>
                <wp:extent cx="1963420" cy="34734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3440" cy="3473280"/>
                          <a:chOff x="0" y="0"/>
                          <a:chExt cx="1963440" cy="3473280"/>
                        </a:xfrm>
                      </wpg:grpSpPr>
                      <pic:pic xmlns:pic="http://schemas.openxmlformats.org/drawingml/2006/picture">
                        <pic:nvPicPr>
                          <pic:cNvPr id="5" name="274_D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50480" y="0"/>
                            <a:ext cx="1580400" cy="275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67160"/>
                            <a:ext cx="1963440" cy="90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ES. ČLOVĚK Z ANDROMED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7pt;margin-top:261.8pt;width:154.6pt;height:273.5pt" coordorigin="5594,5236" coordsize="3092,5470">
                <v:shape id="shape_0" ID="274_D" stroked="f" o:allowincell="f" style="position:absolute;left:5831;top:5236;width:2488;height:4345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594;top:9279;width:3091;height:1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ES. ČLOVĚK Z ANDROMED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23390</wp:posOffset>
                </wp:positionH>
                <wp:positionV relativeFrom="paragraph">
                  <wp:posOffset>3324860</wp:posOffset>
                </wp:positionV>
                <wp:extent cx="1963420" cy="34734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3440" cy="3473280"/>
                          <a:chOff x="0" y="0"/>
                          <a:chExt cx="1963440" cy="3473280"/>
                        </a:xfrm>
                      </wpg:grpSpPr>
                      <pic:pic xmlns:pic="http://schemas.openxmlformats.org/drawingml/2006/picture">
                        <pic:nvPicPr>
                          <pic:cNvPr id="6" name="274_D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50480" y="0"/>
                            <a:ext cx="1580400" cy="275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67160"/>
                            <a:ext cx="1963440" cy="90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ES. ČLOVĚK Z ANDROMED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7pt;margin-top:261.8pt;width:154.6pt;height:273.5pt" coordorigin="2714,5236" coordsize="3092,5470">
                <v:shape id="shape_0" ID="274_D" stroked="f" o:allowincell="f" style="position:absolute;left:2951;top:5236;width:2488;height:434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2714;top:9279;width:3091;height:1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ES. ČLOVĚK Z ANDROMED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5410</wp:posOffset>
                </wp:positionH>
                <wp:positionV relativeFrom="paragraph">
                  <wp:posOffset>3324860</wp:posOffset>
                </wp:positionV>
                <wp:extent cx="1963420" cy="34734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3440" cy="3473280"/>
                          <a:chOff x="0" y="0"/>
                          <a:chExt cx="1963440" cy="3473280"/>
                        </a:xfrm>
                      </wpg:grpSpPr>
                      <pic:pic xmlns:pic="http://schemas.openxmlformats.org/drawingml/2006/picture">
                        <pic:nvPicPr>
                          <pic:cNvPr id="7" name="274_D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50480" y="0"/>
                            <a:ext cx="1580400" cy="275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67160"/>
                            <a:ext cx="1963440" cy="90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ES. ČLOVĚK Z ANDROMED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3pt;margin-top:261.8pt;width:154.6pt;height:273.5pt" coordorigin="-166,5236" coordsize="3092,5470">
                <v:shape id="shape_0" ID="274_D" stroked="f" o:allowincell="f" style="position:absolute;left:71;top:5236;width:2488;height:434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-166;top:9279;width:3091;height:1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ES. ČLOVĚK Z ANDROMED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80990</wp:posOffset>
                </wp:positionH>
                <wp:positionV relativeFrom="paragraph">
                  <wp:posOffset>3324860</wp:posOffset>
                </wp:positionV>
                <wp:extent cx="1963420" cy="34734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3440" cy="3473280"/>
                          <a:chOff x="0" y="0"/>
                          <a:chExt cx="1963440" cy="3473280"/>
                        </a:xfrm>
                      </wpg:grpSpPr>
                      <pic:pic xmlns:pic="http://schemas.openxmlformats.org/drawingml/2006/picture">
                        <pic:nvPicPr>
                          <pic:cNvPr id="8" name="274_D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50480" y="0"/>
                            <a:ext cx="1580400" cy="275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67160"/>
                            <a:ext cx="1963440" cy="90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ES. ČLOVĚK Z ANDROMED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7pt;margin-top:261.8pt;width:154.6pt;height:273.5pt" coordorigin="8474,5236" coordsize="3092,5470">
                <v:shape id="shape_0" ID="274_D" stroked="f" o:allowincell="f" style="position:absolute;left:8711;top:5236;width:2488;height:4345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8474;top:9279;width:3091;height:1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ES. ČLOVĚK Z ANDROMED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09790</wp:posOffset>
                </wp:positionH>
                <wp:positionV relativeFrom="paragraph">
                  <wp:posOffset>3324860</wp:posOffset>
                </wp:positionV>
                <wp:extent cx="1963420" cy="34734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3440" cy="3473280"/>
                          <a:chOff x="0" y="0"/>
                          <a:chExt cx="1963440" cy="3473280"/>
                        </a:xfrm>
                      </wpg:grpSpPr>
                      <pic:pic xmlns:pic="http://schemas.openxmlformats.org/drawingml/2006/picture">
                        <pic:nvPicPr>
                          <pic:cNvPr id="9" name="274_D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50480" y="0"/>
                            <a:ext cx="1580400" cy="275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67160"/>
                            <a:ext cx="1963440" cy="90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ES. ČLOVĚK Z ANDROMED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7.7pt;margin-top:261.8pt;width:154.6pt;height:273.5pt" coordorigin="11354,5236" coordsize="3092,5470">
                <v:shape id="shape_0" ID="274_D" stroked="f" o:allowincell="f" style="position:absolute;left:11591;top:5236;width:2488;height:4345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11354;top:9279;width:3091;height:1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ES. ČLOVĚK Z ANDROMED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454" w:right="669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2T06:28:00Z</dcterms:created>
  <dc:creator>IVO A. BENDA</dc:creator>
  <dc:description/>
  <dc:language>en-US</dc:language>
  <cp:lastModifiedBy>IVO A. BENDA www.vesmirni-lide.cz .universe-people.com</cp:lastModifiedBy>
  <cp:lastPrinted>2002-03-15T13:01:00Z</cp:lastPrinted>
  <dcterms:modified xsi:type="dcterms:W3CDTF">2002-03-22T06:28:00Z</dcterms:modified>
  <cp:revision>2</cp:revision>
  <dc:subject/>
  <dc:title>www.vesmirni-lide.cz    www.universe-people.com</dc:title>
</cp:coreProperties>
</file>