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</w:rPr>
        <w:t>94.  SFÉRY ČAKER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6742430" cy="301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016080"/>
                          <a:chOff x="0" y="0"/>
                          <a:chExt cx="6742440" cy="301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12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530.9pt;height:237.5pt" coordorigin="-131,2" coordsize="10618,4750">
                <v:group id="shape_0" style="position:absolute;left:-131;top:2;width:3418;height:47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4" stroked="f" o:allowincell="f" style="position:absolute;left:-8;top:2;width:3172;height:38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31;top:3842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69;top:2;width:3418;height:4750">
                  <v:shape id="shape_0" ID="card-4" stroked="f" o:allowincell="f" style="position:absolute;left:3591;top:2;width:3172;height:38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69;top:3842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69;top:2;width:3418;height:4750">
                  <v:shape id="shape_0" ID="card-4" stroked="f" o:allowincell="f" style="position:absolute;left:7191;top:2;width:3172;height:38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069;top:3842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2843530</wp:posOffset>
                </wp:positionV>
                <wp:extent cx="6742430" cy="301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016080"/>
                          <a:chOff x="0" y="0"/>
                          <a:chExt cx="6742440" cy="301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4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812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23.9pt;width:530.9pt;height:237.5pt" coordorigin="-131,4478" coordsize="10618,4750">
                <v:group id="shape_0" style="position:absolute;left:-131;top:4478;width:3418;height:4750">
                  <v:shape id="shape_0" ID="card-4" stroked="f" o:allowincell="f" style="position:absolute;left:-8;top:4478;width:3172;height:38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131;top:8317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69;top:4478;width:3418;height:4750">
                  <v:shape id="shape_0" ID="card-4" stroked="f" o:allowincell="f" style="position:absolute;left:3591;top:4478;width:3172;height:38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69;top:8317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69;top:4478;width:3418;height:4750">
                  <v:shape id="shape_0" ID="card-4" stroked="f" o:allowincell="f" style="position:absolute;left:7191;top:4478;width:3172;height:38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069;top:8317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5861050</wp:posOffset>
                </wp:positionV>
                <wp:extent cx="6742430" cy="301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3016080"/>
                          <a:chOff x="0" y="0"/>
                          <a:chExt cx="6742440" cy="301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12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70440" cy="301608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7400" y="0"/>
                              <a:ext cx="201492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37920"/>
                              <a:ext cx="217044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61.5pt;width:530.9pt;height:237.5pt" coordorigin="-131,9230" coordsize="10618,4750">
                <v:group id="shape_0" style="position:absolute;left:-131;top:9230;width:3418;height:4750">
                  <v:shape id="shape_0" ID="card-4" stroked="f" o:allowincell="f" style="position:absolute;left:-8;top:9230;width:3172;height:383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131;top:13069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69;top:9230;width:3418;height:4750">
                  <v:shape id="shape_0" ID="card-4" stroked="f" o:allowincell="f" style="position:absolute;left:3591;top:9230;width:3172;height:383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69;top:13069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69;top:9230;width:3418;height:4750">
                  <v:shape id="shape_0" ID="card-4" stroked="f" o:allowincell="f" style="position:absolute;left:7191;top:9230;width:3172;height:383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069;top:13069;width:3417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8:06:00Z</dcterms:created>
  <dc:creator>IVO A. BENDA</dc:creator>
  <dc:description/>
  <dc:language>en-US</dc:language>
  <cp:lastModifiedBy>IAB</cp:lastModifiedBy>
  <cp:lastPrinted>2002-08-16T08:30:00Z</cp:lastPrinted>
  <dcterms:modified xsi:type="dcterms:W3CDTF">2004-01-01T08:10:00Z</dcterms:modified>
  <cp:revision>4</cp:revision>
  <dc:subject/>
  <dc:title>www.vesmirni-lide.cz    www.universe-people.com</dc:title>
</cp:coreProperties>
</file>