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96545</wp:posOffset>
                </wp:positionV>
                <wp:extent cx="7223760" cy="1645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645920"/>
                          <a:chOff x="0" y="0"/>
                          <a:chExt cx="722376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0" name="card-11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30320" y="0"/>
                              <a:ext cx="989280" cy="127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5120"/>
                              <a:ext cx="1280160" cy="37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UDBA SFÉ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" name="card-11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30320" y="0"/>
                              <a:ext cx="989280" cy="127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5120"/>
                              <a:ext cx="1280160" cy="37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UDBA SFÉ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" name="card-11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30320" y="0"/>
                              <a:ext cx="989280" cy="127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5120"/>
                              <a:ext cx="1280160" cy="37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UDBA SFÉ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3" name="card-11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30320" y="0"/>
                              <a:ext cx="989280" cy="127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5120"/>
                              <a:ext cx="1280160" cy="37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UDBA SFÉ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4" name="card-11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30320" y="0"/>
                              <a:ext cx="989280" cy="127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5120"/>
                              <a:ext cx="1280160" cy="37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UDBA SFÉ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5" name="card-11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30320" y="0"/>
                              <a:ext cx="989280" cy="127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5120"/>
                              <a:ext cx="1280160" cy="37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UDBA SFÉ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3.35pt;width:568.8pt;height:129.6pt" coordorigin="-140,467" coordsize="11376,2592">
                <v:group id="shape_0" style="position:absolute;left:-140;top:467;width:2016;height:259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card-11" stroked="f" o:allowincell="f" style="position:absolute;left:65;top:467;width:1557;height:2006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40;top:2475;width:2015;height:5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UDBA SFÉ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467;width:2016;height:2592">
                  <v:shape id="shape_0" ID="card-11" stroked="f" o:allowincell="f" style="position:absolute;left:1937;top:467;width:1557;height:2006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2475;width:2015;height:5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UDBA SFÉ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467;width:2016;height:2592">
                  <v:shape id="shape_0" ID="card-11" stroked="f" o:allowincell="f" style="position:absolute;left:3809;top:467;width:1557;height:2006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2475;width:2015;height:5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UDBA SFÉ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467;width:2016;height:2592">
                  <v:shape id="shape_0" ID="card-11" stroked="f" o:allowincell="f" style="position:absolute;left:5681;top:467;width:1557;height:2006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2475;width:2015;height:5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UDBA SFÉ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467;width:2016;height:2592">
                  <v:shape id="shape_0" ID="card-11" stroked="f" o:allowincell="f" style="position:absolute;left:7553;top:467;width:1557;height:2006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2475;width:2015;height:5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UDBA SFÉ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467;width:2016;height:2592">
                  <v:shape id="shape_0" ID="card-11" stroked="f" o:allowincell="f" style="position:absolute;left:9425;top:467;width:1557;height:2006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2475;width:2015;height:5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UDBA SFÉ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1942465</wp:posOffset>
                </wp:positionV>
                <wp:extent cx="7223760" cy="16459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645920"/>
                          <a:chOff x="0" y="0"/>
                          <a:chExt cx="722376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6" name="card-11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30320" y="0"/>
                              <a:ext cx="989280" cy="127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5120"/>
                              <a:ext cx="1280160" cy="37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UDBA SFÉ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7" name="card-11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30320" y="0"/>
                              <a:ext cx="989280" cy="127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5120"/>
                              <a:ext cx="1280160" cy="37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UDBA SFÉ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8" name="card-11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30320" y="0"/>
                              <a:ext cx="989280" cy="127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5120"/>
                              <a:ext cx="1280160" cy="37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UDBA SFÉ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9" name="card-11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30320" y="0"/>
                              <a:ext cx="989280" cy="127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5120"/>
                              <a:ext cx="1280160" cy="37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UDBA SFÉ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0" name="card-11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30320" y="0"/>
                              <a:ext cx="989280" cy="127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5120"/>
                              <a:ext cx="1280160" cy="37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UDBA SFÉ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1" name="card-11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30320" y="0"/>
                              <a:ext cx="989280" cy="127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5120"/>
                              <a:ext cx="1280160" cy="37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UDBA SFÉ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52.95pt;width:568.8pt;height:129.6pt" coordorigin="-140,3059" coordsize="11376,2592">
                <v:group id="shape_0" style="position:absolute;left:-140;top:3059;width:2016;height:2592">
                  <v:shape id="shape_0" ID="card-11" stroked="f" o:allowincell="f" style="position:absolute;left:65;top:3059;width:1557;height:2006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5067;width:2015;height:5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UDBA SFÉ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3059;width:2016;height:2592">
                  <v:shape id="shape_0" ID="card-11" stroked="f" o:allowincell="f" style="position:absolute;left:1937;top:3059;width:1557;height:2006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5067;width:2015;height:5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UDBA SFÉ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3059;width:2016;height:2592">
                  <v:shape id="shape_0" ID="card-11" stroked="f" o:allowincell="f" style="position:absolute;left:3809;top:3059;width:1557;height:2006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5067;width:2015;height:5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UDBA SFÉ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3059;width:2016;height:2592">
                  <v:shape id="shape_0" ID="card-11" stroked="f" o:allowincell="f" style="position:absolute;left:5681;top:3059;width:1557;height:2006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5067;width:2015;height:5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UDBA SFÉ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3059;width:2016;height:2592">
                  <v:shape id="shape_0" ID="card-11" stroked="f" o:allowincell="f" style="position:absolute;left:7553;top:3059;width:1557;height:2006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5067;width:2015;height:5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UDBA SFÉ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3059;width:2016;height:2592">
                  <v:shape id="shape_0" ID="card-11" stroked="f" o:allowincell="f" style="position:absolute;left:9425;top:3059;width:1557;height:2006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5067;width:2015;height:5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UDBA SFÉ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3588385</wp:posOffset>
                </wp:positionV>
                <wp:extent cx="7223760" cy="16459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645920"/>
                          <a:chOff x="0" y="0"/>
                          <a:chExt cx="722376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2" name="card-11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30320" y="0"/>
                              <a:ext cx="989280" cy="127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5120"/>
                              <a:ext cx="1280160" cy="37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UDBA SFÉ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3" name="card-11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30320" y="0"/>
                              <a:ext cx="989280" cy="127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5120"/>
                              <a:ext cx="1280160" cy="37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UDBA SFÉ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4" name="card-11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30320" y="0"/>
                              <a:ext cx="989280" cy="127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5120"/>
                              <a:ext cx="1280160" cy="37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UDBA SFÉ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5" name="card-11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30320" y="0"/>
                              <a:ext cx="989280" cy="127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5120"/>
                              <a:ext cx="1280160" cy="37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UDBA SFÉ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6" name="card-11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30320" y="0"/>
                              <a:ext cx="989280" cy="127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5120"/>
                              <a:ext cx="1280160" cy="37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UDBA SFÉ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7" name="card-11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30320" y="0"/>
                              <a:ext cx="989280" cy="127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5120"/>
                              <a:ext cx="1280160" cy="37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UDBA SFÉ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82.55pt;width:568.8pt;height:129.6pt" coordorigin="-140,5651" coordsize="11376,2592">
                <v:group id="shape_0" style="position:absolute;left:-140;top:5651;width:2016;height:2592">
                  <v:shape id="shape_0" ID="card-11" stroked="f" o:allowincell="f" style="position:absolute;left:65;top:5651;width:1557;height:2006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7659;width:2015;height:5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UDBA SFÉ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5651;width:2016;height:2592">
                  <v:shape id="shape_0" ID="card-11" stroked="f" o:allowincell="f" style="position:absolute;left:1937;top:5651;width:1557;height:2006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7659;width:2015;height:5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UDBA SFÉ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5651;width:2016;height:2592">
                  <v:shape id="shape_0" ID="card-11" stroked="f" o:allowincell="f" style="position:absolute;left:3809;top:5651;width:1557;height:2006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7659;width:2015;height:5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UDBA SFÉ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5651;width:2016;height:2592">
                  <v:shape id="shape_0" ID="card-11" stroked="f" o:allowincell="f" style="position:absolute;left:5681;top:5651;width:1557;height:2006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7659;width:2015;height:5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UDBA SFÉ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5651;width:2016;height:2592">
                  <v:shape id="shape_0" ID="card-11" stroked="f" o:allowincell="f" style="position:absolute;left:7553;top:5651;width:1557;height:2006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7659;width:2015;height:5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UDBA SFÉ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5651;width:2016;height:2592">
                  <v:shape id="shape_0" ID="card-11" stroked="f" o:allowincell="f" style="position:absolute;left:9425;top:5651;width:1557;height:2006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7659;width:2015;height:5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UDBA SFÉ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5234305</wp:posOffset>
                </wp:positionV>
                <wp:extent cx="7223760" cy="16459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645920"/>
                          <a:chOff x="0" y="0"/>
                          <a:chExt cx="722376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8" name="card-11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30320" y="0"/>
                              <a:ext cx="989280" cy="127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5120"/>
                              <a:ext cx="1280160" cy="37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UDBA SFÉ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9" name="card-11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30320" y="0"/>
                              <a:ext cx="989280" cy="127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5120"/>
                              <a:ext cx="1280160" cy="37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UDBA SFÉ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0" name="card-11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30320" y="0"/>
                              <a:ext cx="989280" cy="127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5120"/>
                              <a:ext cx="1280160" cy="37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UDBA SFÉ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1" name="card-11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30320" y="0"/>
                              <a:ext cx="989280" cy="127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5120"/>
                              <a:ext cx="1280160" cy="37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UDBA SFÉ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2" name="card-11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30320" y="0"/>
                              <a:ext cx="989280" cy="127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5120"/>
                              <a:ext cx="1280160" cy="37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UDBA SFÉ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3" name="card-11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30320" y="0"/>
                              <a:ext cx="989280" cy="127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5120"/>
                              <a:ext cx="1280160" cy="37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UDBA SFÉ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412.15pt;width:568.8pt;height:129.6pt" coordorigin="-140,8243" coordsize="11376,2592">
                <v:group id="shape_0" style="position:absolute;left:-140;top:8243;width:2016;height:2592">
                  <v:shape id="shape_0" ID="card-11" stroked="f" o:allowincell="f" style="position:absolute;left:65;top:8243;width:1557;height:2006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0251;width:2015;height:5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UDBA SFÉ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8243;width:2016;height:2592">
                  <v:shape id="shape_0" ID="card-11" stroked="f" o:allowincell="f" style="position:absolute;left:1937;top:8243;width:1557;height:2006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0251;width:2015;height:5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UDBA SFÉ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8243;width:2016;height:2592">
                  <v:shape id="shape_0" ID="card-11" stroked="f" o:allowincell="f" style="position:absolute;left:3809;top:8243;width:1557;height:2006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0251;width:2015;height:5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UDBA SFÉ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8243;width:2016;height:2592">
                  <v:shape id="shape_0" ID="card-11" stroked="f" o:allowincell="f" style="position:absolute;left:5681;top:8243;width:1557;height:2006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0251;width:2015;height:5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UDBA SFÉ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8243;width:2016;height:2592">
                  <v:shape id="shape_0" ID="card-11" stroked="f" o:allowincell="f" style="position:absolute;left:7553;top:8243;width:1557;height:2006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0251;width:2015;height:5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UDBA SFÉ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8243;width:2016;height:2592">
                  <v:shape id="shape_0" ID="card-11" stroked="f" o:allowincell="f" style="position:absolute;left:9425;top:8243;width:1557;height:2006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0251;width:2015;height:5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UDBA SFÉ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6880225</wp:posOffset>
                </wp:positionV>
                <wp:extent cx="7223760" cy="16459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645920"/>
                          <a:chOff x="0" y="0"/>
                          <a:chExt cx="722376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4" name="card-11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130320" y="0"/>
                              <a:ext cx="989280" cy="127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5120"/>
                              <a:ext cx="1280160" cy="37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UDBA SFÉ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5" name="card-11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130320" y="0"/>
                              <a:ext cx="989280" cy="127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5120"/>
                              <a:ext cx="1280160" cy="37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UDBA SFÉ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6" name="card-11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130320" y="0"/>
                              <a:ext cx="989280" cy="127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5120"/>
                              <a:ext cx="1280160" cy="37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UDBA SFÉ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7" name="card-11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130320" y="0"/>
                              <a:ext cx="989280" cy="127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5120"/>
                              <a:ext cx="1280160" cy="37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UDBA SFÉ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8" name="card-11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130320" y="0"/>
                              <a:ext cx="989280" cy="127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5120"/>
                              <a:ext cx="1280160" cy="37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UDBA SFÉ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9" name="card-11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30320" y="0"/>
                              <a:ext cx="989280" cy="127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5120"/>
                              <a:ext cx="1280160" cy="37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HUDBA SFÉ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541.75pt;width:568.8pt;height:129.6pt" coordorigin="-140,10835" coordsize="11376,2592">
                <v:group id="shape_0" style="position:absolute;left:-140;top:10835;width:2016;height:2592">
                  <v:shape id="shape_0" ID="card-11" stroked="f" o:allowincell="f" style="position:absolute;left:65;top:10835;width:1557;height:2006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2843;width:2015;height:5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UDBA SFÉ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10835;width:2016;height:2592">
                  <v:shape id="shape_0" ID="card-11" stroked="f" o:allowincell="f" style="position:absolute;left:1937;top:10835;width:1557;height:2006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2843;width:2015;height:5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UDBA SFÉ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10835;width:2016;height:2592">
                  <v:shape id="shape_0" ID="card-11" stroked="f" o:allowincell="f" style="position:absolute;left:3809;top:10835;width:1557;height:2006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2843;width:2015;height:5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UDBA SFÉ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10835;width:2016;height:2592">
                  <v:shape id="shape_0" ID="card-11" stroked="f" o:allowincell="f" style="position:absolute;left:5681;top:10835;width:1557;height:2006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2843;width:2015;height:5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UDBA SFÉ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10835;width:2016;height:2592">
                  <v:shape id="shape_0" ID="card-11" stroked="f" o:allowincell="f" style="position:absolute;left:7553;top:10835;width:1557;height:2006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2843;width:2015;height:5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UDBA SFÉ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10835;width:2016;height:2592">
                  <v:shape id="shape_0" ID="card-11" stroked="f" o:allowincell="f" style="position:absolute;left:9425;top:10835;width:1557;height:2006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2843;width:2015;height:5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HUDBA SFÉ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8526145</wp:posOffset>
                </wp:positionV>
                <wp:extent cx="7087235" cy="14630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7320" cy="1463040"/>
                          <a:chOff x="0" y="0"/>
                          <a:chExt cx="708732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30" name="card-5" descr=""/>
                            <pic:cNvPicPr/>
                          </pic:nvPicPr>
                          <pic:blipFill>
                            <a:blip r:embed="rId62"/>
                            <a:stretch/>
                          </pic:blipFill>
                          <pic:spPr>
                            <a:xfrm>
                              <a:off x="30960" y="0"/>
                              <a:ext cx="10879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31" name="card-5" descr=""/>
                            <pic:cNvPicPr/>
                          </pic:nvPicPr>
                          <pic:blipFill>
                            <a:blip r:embed="rId63"/>
                            <a:stretch/>
                          </pic:blipFill>
                          <pic:spPr>
                            <a:xfrm>
                              <a:off x="30960" y="0"/>
                              <a:ext cx="10879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32" name="card-5" descr=""/>
                            <pic:cNvPicPr/>
                          </pic:nvPicPr>
                          <pic:blipFill>
                            <a:blip r:embed="rId64"/>
                            <a:stretch/>
                          </pic:blipFill>
                          <pic:spPr>
                            <a:xfrm>
                              <a:off x="30960" y="0"/>
                              <a:ext cx="10879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33" name="card-5" descr=""/>
                            <pic:cNvPicPr/>
                          </pic:nvPicPr>
                          <pic:blipFill>
                            <a:blip r:embed="rId65"/>
                            <a:stretch/>
                          </pic:blipFill>
                          <pic:spPr>
                            <a:xfrm>
                              <a:off x="30960" y="0"/>
                              <a:ext cx="10879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34" name="card-5" descr=""/>
                            <pic:cNvPicPr/>
                          </pic:nvPicPr>
                          <pic:blipFill>
                            <a:blip r:embed="rId66"/>
                            <a:stretch/>
                          </pic:blipFill>
                          <pic:spPr>
                            <a:xfrm>
                              <a:off x="30960" y="0"/>
                              <a:ext cx="10879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35" name="card-5" descr=""/>
                            <pic:cNvPicPr/>
                          </pic:nvPicPr>
                          <pic:blipFill>
                            <a:blip r:embed="rId67"/>
                            <a:stretch/>
                          </pic:blipFill>
                          <pic:spPr>
                            <a:xfrm>
                              <a:off x="30960" y="0"/>
                              <a:ext cx="10879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671.35pt;width:558.05pt;height:115.25pt" coordorigin="4,13427" coordsize="11161,2305">
                <v:group id="shape_0" style="position:absolute;left:4;top:13427;width:1801;height:2305">
                  <v:shape id="shape_0" ID="card-5" stroked="f" o:allowincell="f" style="position:absolute;left:53;top:13427;width:1712;height:1745;mso-wrap-style:none;v-text-anchor:middle" type="_x0000_t75">
                    <v:imagedata r:id="rId6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5173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13427;width:1801;height:2305">
                  <v:shape id="shape_0" ID="card-5" stroked="f" o:allowincell="f" style="position:absolute;left:1925;top:13427;width:1712;height:1745;mso-wrap-style:none;v-text-anchor:middle" type="_x0000_t75">
                    <v:imagedata r:id="rId6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5173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13427;width:1801;height:2305">
                  <v:shape id="shape_0" ID="card-5" stroked="f" o:allowincell="f" style="position:absolute;left:3797;top:13427;width:1712;height:1745;mso-wrap-style:none;v-text-anchor:middle" type="_x0000_t75">
                    <v:imagedata r:id="rId7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5173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13427;width:1801;height:2305">
                  <v:shape id="shape_0" ID="card-5" stroked="f" o:allowincell="f" style="position:absolute;left:5669;top:13427;width:1712;height:1745;mso-wrap-style:none;v-text-anchor:middle" type="_x0000_t75">
                    <v:imagedata r:id="rId7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5173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13427;width:1801;height:2305">
                  <v:shape id="shape_0" ID="card-5" stroked="f" o:allowincell="f" style="position:absolute;left:7541;top:13427;width:1712;height:1745;mso-wrap-style:none;v-text-anchor:middle" type="_x0000_t75">
                    <v:imagedata r:id="rId7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5173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13427;width:1801;height:2305">
                  <v:shape id="shape_0" ID="card-5" stroked="f" o:allowincell="f" style="position:absolute;left:9413;top:13427;width:1712;height:1745;mso-wrap-style:none;v-text-anchor:middle" type="_x0000_t75">
                    <v:imagedata r:id="rId7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5173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101. HUDBA SFÉR </w:t>
      </w:r>
      <w:r>
        <w:rPr>
          <w:rFonts w:cs="Formata" w:ascii="Formata" w:hAnsi="Formata"/>
          <w:b/>
          <w:color w:val="0000FF"/>
          <w:sz w:val="24"/>
        </w:rPr>
        <w:t xml:space="preserve">– mini – 30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2.jpeg"/><Relationship Id="rId63" Type="http://schemas.openxmlformats.org/officeDocument/2006/relationships/image" Target="media/image2.jpeg"/><Relationship Id="rId64" Type="http://schemas.openxmlformats.org/officeDocument/2006/relationships/image" Target="media/image2.jpeg"/><Relationship Id="rId65" Type="http://schemas.openxmlformats.org/officeDocument/2006/relationships/image" Target="media/image2.jpeg"/><Relationship Id="rId66" Type="http://schemas.openxmlformats.org/officeDocument/2006/relationships/image" Target="media/image2.jpeg"/><Relationship Id="rId67" Type="http://schemas.openxmlformats.org/officeDocument/2006/relationships/image" Target="media/image2.jpeg"/><Relationship Id="rId68" Type="http://schemas.openxmlformats.org/officeDocument/2006/relationships/image" Target="media/image2.jpeg"/><Relationship Id="rId69" Type="http://schemas.openxmlformats.org/officeDocument/2006/relationships/image" Target="media/image2.jpeg"/><Relationship Id="rId70" Type="http://schemas.openxmlformats.org/officeDocument/2006/relationships/image" Target="media/image2.jpeg"/><Relationship Id="rId71" Type="http://schemas.openxmlformats.org/officeDocument/2006/relationships/image" Target="media/image2.jpeg"/><Relationship Id="rId72" Type="http://schemas.openxmlformats.org/officeDocument/2006/relationships/image" Target="media/image2.jpeg"/><Relationship Id="rId73" Type="http://schemas.openxmlformats.org/officeDocument/2006/relationships/image" Target="media/image2.jpeg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1:30:00Z</dcterms:created>
  <dc:creator>Ivo A. Benda</dc:creator>
  <dc:description/>
  <dc:language>en-US</dc:language>
  <cp:lastModifiedBy>IAB</cp:lastModifiedBy>
  <cp:lastPrinted>2004-06-13T22:47:00Z</cp:lastPrinted>
  <dcterms:modified xsi:type="dcterms:W3CDTF">2004-06-14T11:30:00Z</dcterms:modified>
  <cp:revision>2</cp:revision>
  <dc:subject/>
  <dc:title>www.vesmirni-lide.cz     www.universe-people.com</dc:title>
</cp:coreProperties>
</file>