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315200" cy="1919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19520"/>
                          <a:chOff x="0" y="0"/>
                          <a:chExt cx="7315200" cy="19195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6pt;height:151.1pt" coordorigin="-140,406" coordsize="11520,3022">
                <v:group id="shape_0" style="position:absolute;left:1732;top:406;width:2160;height:30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20;top:406;width:1673;height:236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32;top:2772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406;width:2160;height:3022">
                  <v:shape id="shape_0" stroked="f" o:allowincell="f" style="position:absolute;left:148;top:406;width:1673;height:236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2772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160;height:3022">
                  <v:shape id="shape_0" stroked="f" o:allowincell="f" style="position:absolute;left:5764;top:406;width:1673;height:236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72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160;height:3022">
                  <v:shape id="shape_0" stroked="f" o:allowincell="f" style="position:absolute;left:3892;top:406;width:1673;height:236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72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160;height:3022">
                  <v:shape id="shape_0" stroked="f" o:allowincell="f" style="position:absolute;left:9508;top:406;width:1673;height:236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72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160;height:3022">
                  <v:shape id="shape_0" stroked="f" o:allowincell="f" style="position:absolute;left:7636;top:406;width:1673;height:236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72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78050</wp:posOffset>
                </wp:positionV>
                <wp:extent cx="7315200" cy="191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19520"/>
                          <a:chOff x="0" y="0"/>
                          <a:chExt cx="7315200" cy="19195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1.5pt;width:576pt;height:151.1pt" coordorigin="-140,3430" coordsize="11520,3022">
                <v:group id="shape_0" style="position:absolute;left:1732;top:3430;width:2160;height:3022">
                  <v:shape id="shape_0" stroked="f" o:allowincell="f" style="position:absolute;left:2020;top:3430;width:1673;height:236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796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3430;width:2160;height:3022">
                  <v:shape id="shape_0" stroked="f" o:allowincell="f" style="position:absolute;left:148;top:3430;width:1673;height:236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96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30;width:2160;height:3022">
                  <v:shape id="shape_0" stroked="f" o:allowincell="f" style="position:absolute;left:5764;top:3430;width:1673;height:236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796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30;width:2160;height:3022">
                  <v:shape id="shape_0" stroked="f" o:allowincell="f" style="position:absolute;left:3892;top:3430;width:1673;height:236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796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30;width:2160;height:3022">
                  <v:shape id="shape_0" stroked="f" o:allowincell="f" style="position:absolute;left:9508;top:3430;width:1673;height:236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96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30;width:2160;height:3022">
                  <v:shape id="shape_0" stroked="f" o:allowincell="f" style="position:absolute;left:7636;top:3430;width:1673;height:236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796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98290</wp:posOffset>
                </wp:positionV>
                <wp:extent cx="7315200" cy="1919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19520"/>
                          <a:chOff x="0" y="0"/>
                          <a:chExt cx="7315200" cy="19195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2.7pt;width:576pt;height:151.1pt" coordorigin="-140,6454" coordsize="11520,3022">
                <v:group id="shape_0" style="position:absolute;left:1732;top:6454;width:2160;height:3022">
                  <v:shape id="shape_0" stroked="f" o:allowincell="f" style="position:absolute;left:2020;top:6454;width:1673;height:236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820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6454;width:2160;height:3022">
                  <v:shape id="shape_0" stroked="f" o:allowincell="f" style="position:absolute;left:148;top:6454;width:1673;height:236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820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454;width:2160;height:3022">
                  <v:shape id="shape_0" stroked="f" o:allowincell="f" style="position:absolute;left:5764;top:6454;width:1673;height:236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820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454;width:2160;height:3022">
                  <v:shape id="shape_0" stroked="f" o:allowincell="f" style="position:absolute;left:3892;top:6454;width:1673;height:236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820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454;width:2160;height:3022">
                  <v:shape id="shape_0" stroked="f" o:allowincell="f" style="position:absolute;left:9508;top:6454;width:1673;height:236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820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454;width:2160;height:3022">
                  <v:shape id="shape_0" stroked="f" o:allowincell="f" style="position:absolute;left:7636;top:6454;width:1673;height:236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820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18530</wp:posOffset>
                </wp:positionV>
                <wp:extent cx="7315200" cy="1919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19520"/>
                          <a:chOff x="0" y="0"/>
                          <a:chExt cx="7315200" cy="19195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3.9pt;width:576pt;height:151.1pt" coordorigin="-140,9478" coordsize="11520,3022">
                <v:group id="shape_0" style="position:absolute;left:1732;top:9478;width:2160;height:3022">
                  <v:shape id="shape_0" stroked="f" o:allowincell="f" style="position:absolute;left:2020;top:9478;width:1673;height:236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844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9478;width:2160;height:3022">
                  <v:shape id="shape_0" stroked="f" o:allowincell="f" style="position:absolute;left:148;top:9478;width:1673;height:236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844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478;width:2160;height:3022">
                  <v:shape id="shape_0" stroked="f" o:allowincell="f" style="position:absolute;left:5764;top:9478;width:1673;height:236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844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478;width:2160;height:3022">
                  <v:shape id="shape_0" stroked="f" o:allowincell="f" style="position:absolute;left:3892;top:9478;width:1673;height:236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844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478;width:2160;height:3022">
                  <v:shape id="shape_0" stroked="f" o:allowincell="f" style="position:absolute;left:9508;top:9478;width:1673;height:236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844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478;width:2160;height:3022">
                  <v:shape id="shape_0" stroked="f" o:allowincell="f" style="position:absolute;left:7636;top:9478;width:1673;height:236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844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38770</wp:posOffset>
                </wp:positionV>
                <wp:extent cx="7315200" cy="1919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919520"/>
                          <a:chOff x="0" y="0"/>
                          <a:chExt cx="7315200" cy="19195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82880" y="0"/>
                              <a:ext cx="1063080" cy="150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2280"/>
                              <a:ext cx="13716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DUCH A DUŠE ČLOVĚK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V POUZDŘE - OBR. 79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5.1pt;width:576pt;height:151.1pt" coordorigin="-140,12502" coordsize="11520,3022">
                <v:group id="shape_0" style="position:absolute;left:1732;top:12502;width:2160;height:3022">
                  <v:shape id="shape_0" stroked="f" o:allowincell="f" style="position:absolute;left:2020;top:12502;width:1673;height:236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68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12502;width:2160;height:3022">
                  <v:shape id="shape_0" stroked="f" o:allowincell="f" style="position:absolute;left:148;top:12502;width:1673;height:236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68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02;width:2160;height:3022">
                  <v:shape id="shape_0" stroked="f" o:allowincell="f" style="position:absolute;left:5764;top:12502;width:1673;height:236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68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02;width:2160;height:3022">
                  <v:shape id="shape_0" stroked="f" o:allowincell="f" style="position:absolute;left:3892;top:12502;width:1673;height:236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68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02;width:2160;height:3022">
                  <v:shape id="shape_0" stroked="f" o:allowincell="f" style="position:absolute;left:9508;top:12502;width:1673;height:236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68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02;width:2160;height:3022">
                  <v:shape id="shape_0" stroked="f" o:allowincell="f" style="position:absolute;left:7636;top:12502;width:1673;height:236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68;width:2159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DUCH A DUŠE ČLOVĚK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V POUZDŘE - OBR. 79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35. DUCH A DUŠE V POUZDŘE – OBR. 793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31:00Z</dcterms:created>
  <dc:creator>Ivo A. Benda</dc:creator>
  <dc:description/>
  <dc:language>en-US</dc:language>
  <cp:lastModifiedBy>IAB</cp:lastModifiedBy>
  <cp:lastPrinted>2005-03-28T08:28:00Z</cp:lastPrinted>
  <dcterms:modified xsi:type="dcterms:W3CDTF">2005-03-28T06:31:00Z</dcterms:modified>
  <cp:revision>2</cp:revision>
  <dc:subject/>
  <dc:title>www.vesmirni-lide.cz     www.universe-people.com</dc:title>
</cp:coreProperties>
</file>