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3)</w:t>
      </w:r>
    </w:p>
    <w:p>
      <w:pPr>
        <w:pStyle w:val="Normal"/>
        <w:ind w:right="-21" w:hanging="0"/>
        <w:jc w:val="center"/>
        <w:rPr>
          <w:lang w:val="sk-SK"/>
        </w:rPr>
      </w:pPr>
      <w:r>
        <w:rPr>
          <w:lang w:val="sk-SK"/>
        </w:rPr>
      </w:r>
    </w:p>
    <w:p>
      <w:pPr>
        <w:pStyle w:val="Heading2"/>
        <w:jc w:val="center"/>
        <w:rPr>
          <w:sz w:val="28"/>
          <w:szCs w:val="28"/>
        </w:rPr>
      </w:pPr>
      <w:r>
        <w:rPr>
          <w:sz w:val="28"/>
          <w:szCs w:val="28"/>
        </w:rPr>
        <w:t>TRETIA KAPITOLA</w:t>
      </w:r>
    </w:p>
    <w:p>
      <w:pPr>
        <w:pStyle w:val="Normal"/>
        <w:ind w:right="-21" w:hanging="0"/>
        <w:jc w:val="center"/>
        <w:rPr>
          <w:sz w:val="28"/>
          <w:szCs w:val="28"/>
          <w:lang w:val="sk-SK"/>
        </w:rPr>
      </w:pPr>
      <w:r>
        <w:rPr>
          <w:sz w:val="28"/>
          <w:szCs w:val="28"/>
          <w:lang w:val="sk-SK"/>
        </w:rPr>
      </w:r>
    </w:p>
    <w:p>
      <w:pPr>
        <w:pStyle w:val="Heading1"/>
        <w:rPr>
          <w:rFonts w:ascii="Formata CE" w:hAnsi="Formata CE" w:cs="Formata CE"/>
          <w:lang w:val="sk-SK"/>
        </w:rPr>
      </w:pPr>
      <w:r>
        <w:rPr>
          <w:rFonts w:cs="Formata CE" w:ascii="Formata CE" w:hAnsi="Formata CE"/>
          <w:lang w:val="sk-SK"/>
        </w:rPr>
        <w:t>Zrada kresťanstv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r>
    </w:p>
    <w:p>
      <w:pPr>
        <w:pStyle w:val="Normal"/>
        <w:jc w:val="both"/>
        <w:rPr/>
      </w:pPr>
      <w:r>
        <w:rPr>
          <w:rFonts w:cs="Formata CE" w:ascii="Formata CE" w:hAnsi="Formata CE"/>
          <w:i/>
          <w:iCs/>
          <w:lang w:val="sk-SK"/>
        </w:rPr>
        <w:t xml:space="preserve">Výťah z knihy „Nové zjavenie Pána Ježiša Krista“, str. </w:t>
      </w:r>
      <w:r>
        <w:rPr>
          <w:i/>
          <w:iCs/>
          <w:lang w:val="sk-SK"/>
        </w:rPr>
        <w:t>32-58, Kapitola 3.</w:t>
      </w:r>
    </w:p>
    <w:p>
      <w:pPr>
        <w:pStyle w:val="Normal"/>
        <w:ind w:right="-21" w:hanging="0"/>
        <w:jc w:val="both"/>
        <w:rPr>
          <w:i/>
          <w:i/>
          <w:iCs/>
          <w:lang w:val="sk-SK"/>
        </w:rPr>
      </w:pPr>
      <w:r>
        <w:rPr>
          <w:i/>
          <w:iCs/>
          <w:lang w:val="sk-SK"/>
        </w:rPr>
      </w:r>
    </w:p>
    <w:p>
      <w:pPr>
        <w:pStyle w:val="Normal"/>
        <w:jc w:val="both"/>
        <w:rPr>
          <w:lang w:val="sk-SK"/>
        </w:rPr>
      </w:pPr>
      <w:r>
        <w:rPr>
          <w:lang w:val="sk-SK"/>
        </w:rPr>
        <w:t>27. januára 1988 o 6.00 ráno prišlo ku mne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raz je čas zaoberať sa zradou kresťanstva. Až do tohto zjavenia nebolo známe, že táto zrada bola predpovedaná Pánom Ježišom Kristom prostredníctvom Jeho/Jej interakcie s apoštolom Petrom. Peter tej doby súvzťaží s celým kresťanským hnutím a stelesňuje ho v procese jeho histór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V Evanjeliu podľa Matúša, kapitola</w:t>
      </w:r>
      <w:r>
        <w:rPr>
          <w:lang w:val="sk-SK"/>
        </w:rPr>
        <w:t xml:space="preserve"> 16, verš 18, je napísané:“</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t>„</w:t>
      </w:r>
      <w:r>
        <w:rPr>
          <w:rFonts w:eastAsia="Formata;Arial" w:cs="Formata;Arial" w:ascii="Formata;Arial" w:hAnsi="Formata;Arial"/>
          <w:color w:val="0000FF"/>
          <w:sz w:val="24"/>
          <w:szCs w:val="24"/>
          <w:lang w:val="sk-SK"/>
        </w:rPr>
        <w:t xml:space="preserve"> </w:t>
      </w:r>
      <w:r>
        <w:rPr>
          <w:rFonts w:cs="Formata;Arial" w:ascii="Formata;Arial" w:hAnsi="Formata;Arial"/>
          <w:color w:val="0000FF"/>
          <w:sz w:val="24"/>
          <w:szCs w:val="24"/>
          <w:lang w:val="sk-SK"/>
        </w:rPr>
        <w:t>,A Ja ti tiež hovorím, že ty si Peter a na tejto skale vybudujem Svoju cirkev a brány Hádesa ju nepremôžu.‘ “</w:t>
      </w:r>
    </w:p>
    <w:p>
      <w:pPr>
        <w:pStyle w:val="Normal"/>
        <w:ind w:right="-21" w:hanging="0"/>
        <w:jc w:val="both"/>
        <w:rPr>
          <w:rFonts w:ascii="Formata;Arial" w:hAnsi="Formata;Arial" w:cs="Formata;Arial"/>
          <w:color w:val="0000FF"/>
          <w:sz w:val="24"/>
          <w:szCs w:val="24"/>
          <w:lang w:val="sk-SK"/>
        </w:rPr>
      </w:pPr>
      <w:r>
        <w:rPr>
          <w:rFonts w:cs="Formata;Arial"/>
          <w:color w:val="0000FF"/>
          <w:sz w:val="24"/>
          <w:szCs w:val="24"/>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äčšina z vás vie, slovo ,Peter‘ znamená skalu. Slovo ,skala‘ súvzťaží s duchovnou pravdou. Ak je Cirkev postavená na pravej duchovnej pravde, nič zo ziel a neprávd ju nemôže premôcť (,brány Hádesa ju nepremôž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ékoľvek náležité duchovné hnutie, tu označené slovom ,Cirkev‘, musí byť budované na duchovnej pravde zjavenej Pánom Ježišom Krist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álo ľudí však vie, že každá súvzťažnosť má tiež svoj negatívny náprotivok. V tomto prípade falšovaná duchovná pravda môže ustanoviť a ustanoví duchovné hnutie alebo cirkev, ktoré bude blokovať pravú duchovnú pravdu a oponovať jej. Slovo ,skala‘ môže mať teda obe konotácie závisiace od volieb, ktoré urobia stúpenci takzvanej ,cirkvi‘. Ak je zvolená pravá duchovná pravda –  dobrej podstaty – ,brány Hádesa ju nepremôžu‘. Keď je však zvolená falošná duchovná pravda, cirkev je produkciou Pekiel, a preto sa ju brány Hádesa nepokúšajú premôcť, ale namiesto toho ju podporujú ako svoju vlastnú produkciu. V jednom aj v druhom  prípade – ,brány Hádesa ju nepremôž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a vykladačov vyššie citovaného verša z Matúša mylne usúdila, že ak Pán Ježiš Kristus vyhlásil, že na Petrovi – ,skale‘ – vybuduje Svoju Cirkev, nič nepriaznivého či negatívneho sa jej nemôže stať. Toto je obzvlášť pravdou vzhľadom na následné tvrdenie, že ,brány Hádesa ju nepremôžu‘. Avšak toto tvrdenie, ako už bolo uvedené vyššie, môže znamenať jednu aj druhú alternatívu. Je to zjavné z Petrovho správania sa v čase, ktorý nadišiel hneď po tom vyhláse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chápať, že tým vyhlásením bola Petrovi pridelená rola reprezentovania celého osudu kresťanstva na vašej planéte. Akonáhle je taká rola niekomu pridelená, život tej osoby bude do najpodrobnejších detailov odrážať presne to, čo sa stane s celým hnutím reprezentovaným tou osobo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Nie je to náhoda, že v tej istej kapitole u Matúša, práve pred vyššie citovaným vyhlásením Ježiša Krista, Peter vyznáva, v</w:t>
      </w:r>
      <w:r>
        <w:rPr>
          <w:rFonts w:cs="Formata CE" w:ascii="Formata CE" w:hAnsi="Formata CE"/>
          <w:lang w:val="sk-SK"/>
        </w:rPr>
        <w:t>raviac Pánovi Ježišovi Kristovi: ,Ty si Kristus, Syn živého Boha‘ (verš 16). Všimnite si, prosím, že Peter vyznáva Krista, avšak nie Ježiša Krista. Tu je samé prvé zrnko budúcej zrady kresťanstva. Ochota akceptovať božskosť Pána Ježiša Krista je limitovaná</w:t>
      </w:r>
      <w:r>
        <w:rPr>
          <w:lang w:val="sk-SK"/>
        </w:rPr>
        <w:t xml:space="preserve"> najexternejším prvkom, ktorý bol vzatý z Absolútnej Vonkajšej Mysle Najvyššieho – ,Kris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limitovanie vedie k akceptovaniu prírodnej pravdy, ale už nie tak veľmi pravdy duchovnej, a dokonca ešte menej pravdy nebeskej. Okrem toho úplne ignoruje život tej pravdy – prírodné, duchovné a nebeské dobro. Čo máte, ak ignorujete život nejakého prvku? Mŕtvy prvok!“</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Ježiš‘ v tejto konotácii súvzťaží s prírodným, duchovným a nebeským dobrom – životodarcom akejkoľvek pravdy. Toto je jasne potvrdené v  nas</w:t>
      </w:r>
      <w:r>
        <w:rPr>
          <w:lang w:val="sk-SK"/>
        </w:rPr>
        <w:t>ledujúcej zrážke, ktorá sa odohrala medzi Petrom a Ježišom Kristom, opísanej v tej istej kapitole vo veršoch 22–23:“</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Ale On sa obrátil a povedal Petrovi: „Odstúp odo mňa Satan! Na pohoršenie si mi, lebo nedbáš o veci Božie, ale o veci človečenské.“ ‘ “</w:t>
      </w:r>
      <w:r>
        <w:rPr>
          <w:rFonts w:cs="Formata;Arial" w:ascii="Formata;Arial" w:hAnsi="Formata;Arial"/>
          <w:color w:val="0000FF"/>
          <w:sz w:val="24"/>
          <w:szCs w:val="24"/>
          <w:lang w:val="sk-SK"/>
        </w:rPr>
        <w:t xml:space="preserve">  </w:t>
      </w:r>
    </w:p>
    <w:p>
      <w:pPr>
        <w:pStyle w:val="Normal"/>
        <w:ind w:right="-21" w:hanging="0"/>
        <w:jc w:val="both"/>
        <w:rPr>
          <w:rFonts w:ascii="Formata;Arial" w:hAnsi="Formata;Arial" w:cs="Formata;Arial"/>
          <w:color w:val="0000FF"/>
          <w:sz w:val="24"/>
          <w:szCs w:val="24"/>
          <w:lang w:val="sk-SK"/>
        </w:rPr>
      </w:pPr>
      <w:r>
        <w:rPr>
          <w:rFonts w:cs="Formata;Arial"/>
          <w:color w:val="0000FF"/>
          <w:sz w:val="24"/>
          <w:szCs w:val="24"/>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výrok je tiež zaznamenaný v Evanjeliu podľa Marka, kapitola 8, verš 33.“</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ššie citovaná zrážka odráža to, že kresťanská cirkev, pôvodne ustanovená Pánom Ježišom Kristom, sa stane úplne skazenou, ovládnutou všetkými nepravdami (,Satan‘. ,Satan‘reprezentuje všetky falšovania v bytí a existencii.) Pekiel, externalizujúc a dusiac rýdzu duchovnú pravdu (,dbajúc o veci človečenské‘. ,Veci človečenské‘ označujú všetky externé, vonkajšie obrady a zaneprázdnenosť pozemskými, svetskými, prechodnými, dočasnými, telesnými a nedôležitými záležitosťami, ktoré nemajú v sebe žiadny pravý duchovný význam a život. ,Veci Božie‘ označujú všetky duchovné prvky rýdzej duchovnej pravdy, vnútorné, vnútrajškové stavy, ktoré sú oživované dobrom a láskou Božského Života). Dôsledkom tohto stavu vecí je to, že kresťanská cirkev od svojho samého počiatku, s výnimkou veľmi krátkeho časového obdobia (do takzvanej ,konverzie‘ Pavla), bola ovládnutá negatívnym stavom a stala sa doménou Pekiel.“</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Okrem toho, nie náhodou Peter tr</w:t>
      </w:r>
      <w:r>
        <w:rPr>
          <w:rFonts w:cs="Formata CE" w:ascii="Formata CE" w:hAnsi="Formata CE"/>
          <w:lang w:val="sk-SK"/>
        </w:rPr>
        <w:t>ikrát zaprel Pána Ježiša Krista počas Jeho/Jej ťažkej skúšky a výsluchu. Aby sa zdôraznila nesmierna dôležitosť tejto zrady, bolo Božskou Prozreteľnosťou Pána Ježiša Krista zariadené, aby všetky štyri Evanjeliá vo Svätej Biblii starostlivo zaznamenali túto udalosť.“</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že Peter trikrát zaprel Pána Ježiša Krista, označuje totálne, úplné a neodvolateľné odmietnutie Pána Ježiša Krista kresťanskou cirkvou ako jediného Jedného Boha Nedeliteľného. Akceptovanie Pána Ježiša Krista ako jediného Jedného Boha Nedeliteľného, pravého Najvyššieho konštituuje rýdzu prírodnú, duchovnú a nebeskú pravdu (,Kristus‘ – prírodná, ,Ježiš‘ – duchovná a ,Pán‘ – nebeská pravd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viac to značí, že kresťanské cirkvi v rozmanitostiach svojich rozličných doktrín, rozštiepia Osobu Boha na tri Osoby v Jednom Bohu (Otec, Syn a Duch Svätý) – trojnásobné zapretie. Ako si pamätáte, krátko pred zapretím Pán Ježiš Kristus povedal Petrovi: ,Šimon, Šimon! Vskutku Satan si ťa vyžiadal, aby ťa mohol preosievať ako pšenicu.‘ (Lukáš 22:31). Toto je zreteľným naznačením, že celé kresťanstvo bude pod vplyvom negatívneho stavu na dlhý nastávajúci čas.“</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Uvedomenie si tohto pustošiaceho zapretia robí pravú, rýdzu duchovnú pravdu – tiež reprezentovaná Petrom – veľmi smutnou a ľútostivou. Toto je naznačené nasledujúcim Petrovým horkým plačom a nárekom.“ </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príbeh sa tu nekončí. Pokračuje po vzkriesení Pána Ježiša Krista. Celá posledná kapitola – kapitola 21 Evanjelia podľa Jána je zasvätená tejto záležitost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Ako si pamätáte, Peter šiel s inými </w:t>
      </w:r>
      <w:r>
        <w:rPr>
          <w:rFonts w:cs="Formata CE" w:ascii="Formata CE" w:hAnsi="Formata CE"/>
          <w:lang w:val="sk-SK"/>
        </w:rPr>
        <w:t>Apoštolmi na ryby. Význam tejto udalosti je enormný. Je tu zobrazené odstúpenie celej kresťanskej cirkvi od rýdzej duchovnosti, ktorá jej bola pôvodne nadelená Pánom Ježišom Kristom. Ako každý vie, predtým čo bol Peter povolaný Pánom Ježišom Kristom, aby sa stal Jeho/Jej učeníkom, bol komerčným rybárom. V duchovnej súvzťažnosti ,komerčný‘ rybár je ten, kto chytá a zhromažďuje zdanlivé, externé či vonkajšie prírodné pravdy a šíri ich medzi druhých. ,Ryba‘ v tejto konotácii, pred Petrovým povolaním, znamená zdanlivú pravdu – to je takpovediac pravda, ktorá sa javí ako pravda, ale v skutočnosti ňou nie je. Vrátiť sa k tejto predchádzajúcej kondícii, po úplnom priamom osvietení Pánom Ježišom Kristom v záležitostiach rýdzej duchovnej pravdy z dobra, znamená regresiu od Pána Ježiša Krista a zradu Pána Ježiša Krista. Znamená to tiež, že kresťanské cirkvi nikdy správne nepochopili pravý význam inkarnácie Pána Ježiša Krista na planéte Nula a plnú významnosť samotného aktu vzkriesenia. Toto je dôvod, prečo sa Peter – po nadobudnutí poznania o vzkriesení Pána Ježiša Krista a po zážitku jeho vzkriesenia  – rozhodol vrátiť k rybárčeni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Nakoľko Peter tej doby reprezentoval celé kresťanstvo, jeho návrat k rybárčeniu znamená, že kresťanstvo odmieta všetky duchovné pravdy z dobier Pána Ježiša Krista a namiesto toho si osvojuje zdanlivé – falošné pravdy najexternejšej povahy. Znamená to tiež externalizáciu a ritualizáciu všetkých duchovných princípov, robiac ich takto prázdnymi a bez života. ,Rybárčenie‘ duchovne súvzťaží s </w:t>
      </w:r>
      <w:r>
        <w:rPr>
          <w:lang w:val="sk-SK"/>
        </w:rPr>
        <w:t>týmto významom (v rozoberanej konotáci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táto situácia s celým kresťanským hnutím ešte viac zdôraznila, Pán Ježiš Kristus sa Petra trikrát pýta: ,Šimon, syn Jonášov, miluješ Ma viac ako títo?‘ (verše 15–17). Všimnite si tu, prosím, dôležitý fakt. Pán Ježiš Kristus neoslovuje Petra ako Petra – ,Skalu‘, ale ako Šimona, syna Jonášovho. ,Peter‘ čiže ,skala‘ súvzťaží s duchovnou pravdou z dobra Pána Ježiša Krista, na ktorej je založená akákoľvek vskutku duchovná cirke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Avšak ,Šimon, syn Jonášov‘, </w:t>
      </w:r>
      <w:r>
        <w:rPr>
          <w:rFonts w:cs="Formata CE" w:ascii="Formata CE" w:hAnsi="Formata CE"/>
          <w:lang w:val="sk-SK"/>
        </w:rPr>
        <w:t>súvzťaží s vonkajšou neduchovnou cirkvou, ktorá je bez akejkoľvek lásky a dobra. Nedostatok lásky a dobra značí nedostatok akéhokoľvek pravého života. Všetko je umelé. ,Syn Jonášov‘ označuje tento nedostatok, pretože nič skutočne živého a žijúceho nemôže pochádzať z čohokoľvek svetského, pozemského, vonkajšieho a ľudského.“</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onáš‘ bol fyzickým otcom Šimona. Vo fyzickom prostredí nemôže byť iniciovaný žiadny život. Avšak jestvuje umelý život, zdanie života, prichádzajúci do fyzickej kondície z Pekiel. V tomto ohľade ,Jonáš‘ tiež súvzťaží so všetkými pseudoduchovnými princípmi, chytrácky sfabrikovanými v Peklách a vliatymi do ,Šimona‘ – pseudokresťanských cirkv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jasne naznačuje, že kresťanstvo bolo vybudované nie na ,Petrových‘ princípoch – božskej duchovnej pravde z dobra Pána Ježiša Krista –, ale na ,Šimonových‘ princípoch – falšovaných pravdách zosnovaných v Peklách s cieľom zničiť čokoľvek vskutku duchov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eda zrejmé, že od doby Pavlovho obrátenia (o čom budeme hovoriť o chvíľu) do dnešnej doby takzvaná kresťanská cirkev (tento termín označuje všetky hlavné kresťanské náboženstvá a ich príslušné početné sekty), bola založená na úplne falošných duchovných princípoch.“</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To, že sa Pán Ježiš Kristus pýta Petra (vlastne Šimona, syna Jonáša) tri</w:t>
      </w:r>
      <w:r>
        <w:rPr>
          <w:rFonts w:cs="Formata CE" w:ascii="Formata CE" w:hAnsi="Formata CE"/>
          <w:lang w:val="sk-SK"/>
        </w:rPr>
        <w:t>krát, či Ho/Ju miluje, znamená totálny a úplný nedostatok akejkoľvek pravej lásky k Pánovi Ježišovi Kristovi v takzvanom kresťanstve. Ako viete, kresťanstvo hovorí o láske k Bohu, k Ježišovi, ku Kristovi, k Spasiteľovi, k Pánovi, k Ježišovi Kristovi, k jedinému splodenému Synovi Božiemu atď., ale nie je to žiadne pravé akceptovanie pravého Pána Ježiša Krista a láska k pravému Pánovi Ježišovi Kristovi. To, že Peter bol zarmútený, pretože mu bola trikrát položená tá istá otázka, znamená plné uznanie pravých duchovných princípov (ktoré vedia, že pravá duchovná cirkev môže byť budovaná len na čistej láske k Pánovi Ježišovi Kristovi) a že kresťanské cirkvi odmietnu Pána Ježiša Krista ako jedného a jediného Boha Nedeliteľného, Najvyššieho.“</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Petrova kladná odpove</w:t>
      </w:r>
      <w:r>
        <w:rPr>
          <w:rFonts w:cs="Formata CE" w:ascii="Formata CE" w:hAnsi="Formata CE"/>
          <w:lang w:val="sk-SK"/>
        </w:rPr>
        <w:t>ď Pánovi Ježišovi Kristovi znamená uznanie potreby milovať Pána Ježiša Krista nadovšetkých a nadovšetko, ak pravé duchovné princípy majú prežiť a stať sa základom duchovnej kresťanskej cirkvi. Avšak, že to tak nebude, je naznačené vo verši 18 kapitoly 21 v Evanjeliu podľa Jána. Tam je uvedené:“</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Veru, veru, hovorím ti: Keď si bol mladší, sám si sa opásal a chodil si, kade si chcel; ale keď zostarneš, vystrieš svoje ruky a iný ťa opáše a povedie ťa, kam nechceš.‘ “</w:t>
      </w:r>
    </w:p>
    <w:p>
      <w:pPr>
        <w:pStyle w:val="Normal"/>
        <w:ind w:right="-21"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ind w:right="-21" w:hanging="0"/>
        <w:jc w:val="both"/>
        <w:rPr/>
      </w:pPr>
      <w:r>
        <w:rPr>
          <w:rFonts w:cs="Formata CE" w:ascii="Formata CE" w:hAnsi="Formata CE"/>
          <w:lang w:val="sk-SK"/>
        </w:rPr>
        <w:t>„</w:t>
      </w:r>
      <w:r>
        <w:rPr>
          <w:rFonts w:cs="Formata CE" w:ascii="Formata CE" w:hAnsi="Formata CE"/>
          <w:lang w:val="sk-SK"/>
        </w:rPr>
        <w:t>Väčšina ľudí chápe tieto slová doslovne, mysliac si, že Pán Ježiš Kristus hovoril o Petrovej fyzickej smrti, ako to naznačuje nasledujúci verš. No nezabúdajte na dôležitý duchovný fakt, že Peter reprezentuje celé kresťanstvo. Preto všetky udalosti jeho osobného života odrážali osud kresťanskej</w:t>
      </w:r>
      <w:r>
        <w:rPr>
          <w:lang w:val="sk-SK"/>
        </w:rPr>
        <w:t xml:space="preserve"> cirkv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konotácii vyššie citovaný výrok označuje nasledujúcu pravdu: kresťanstvo – vo svojich počiatkoch (,keď si bol mladý‘) – je založené na princípoch oslobodených od akýchkoľvek negatívnych vplyvov Pekiel (,sám si sa opásal a chodil si, kade si chcel‘). Avšak neskôr sa stáva otrokom negatívneho stavu ziel a neprávd bez akejkoľvek duchovnej slobody (,ale keď zostarneš, vystrieš svoje ruky a iný ťa opáše a povedie ťa, kam nechceš‘).“</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Žiadna rýdza pravda a jej dobro alebo dobro a jeho pravda,</w:t>
      </w:r>
      <w:r>
        <w:rPr>
          <w:rFonts w:cs="Formata CE" w:ascii="Formata CE" w:hAnsi="Formata CE"/>
          <w:lang w:val="sk-SK"/>
        </w:rPr>
        <w:t xml:space="preserve"> nemôžu byť náležite spoznané, pochopené a aplikované v podmienkach zotročenia negatívnym stavom. Niet teda žiadneho pravého chápania a života duchovných princípov a Prirodzenosti Pána Ježiša Krista v žiadnej z takzvaných kresťanských cirkví na vašej planéte. A dokonca, aj keď niektorí ľudia medzi vami majú také chápanie (najmä stúpenci Swedenborgovho učenia), chýba im pravá láska k Pánovi Ježišovi Kristovi.“</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Možno to vidieť zo scény opísanej v Jánovi, kapitola 21, verše 19–22, ktoré nasledujú bezprostredne potom, keď sa Pán Ježiš Kristus prestal vypytovať Petra. Pán Ježiš Kristus požiadal Petra, aby Ho/Ju nasledoval. Táto požiadavka zdôrazňuje fakt, že len v nasledovaní Pána Ježiša Krista može byť nájdený pravý život. Avšak keď Peter videl, že Apoštol Ján tiež odpovedal na tú požiadavku a nasledoval ich, rozhorčil sa povediac: ,Ale Pane, a čo tento človek?‘. ,Ján‘ v tejto konotácii súvzťaží s čistou bezvýhradnou láskou k Pánovi Ježišovi Kristovi, čo je tu označené slovami: ,učeník, ktorého Ježiš miloval..., ktorý tiež spočinul na Jeho hrudi... ‘.“</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céna poukazuje na fakt, že kresťanstvo, reprezentované tu Petrom, sa odvráti od Pána Ježiša Krista a odmietne pravú bezvýhradnú lásku k Pánovi Ježišovi Kristovi, vyznávajúc túto lásku len perami, ako to robil Šimon, syn Jonášov, ktorý sa znepokojil, keď videl, že len láska tohto druhu zostáva navždy a má nejaký význam, ako je vyjadrené vo veršoch 22–23 kapitoly 21:“</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Ježiš mu povedal: „Ak chcem, aby on zostal, kým neprídem, čo teba do toho? Ty Ma nasledu</w:t>
      </w:r>
      <w:r>
        <w:rPr>
          <w:rFonts w:cs="Formata;Arial" w:ascii="Formata;Arial" w:hAnsi="Formata;Arial"/>
          <w:color w:val="0000FF"/>
          <w:sz w:val="24"/>
          <w:szCs w:val="24"/>
          <w:lang w:val="sk-SK"/>
        </w:rPr>
        <w:t>j!“ ‘ “</w:t>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Potom sa táto reč rozšírila medzi bratmi, že tento učeník nezomrie.‘ “</w:t>
      </w:r>
    </w:p>
    <w:p>
      <w:pPr>
        <w:pStyle w:val="Normal"/>
        <w:ind w:right="-21"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zo začiatku tejto kapitoly, predpokladalo sa, že kresťanská cirkev sa má budovať na ,Petrovom‘ princípe – skale – to jest na duchovnej pravde. Ak by to bolo tak, vaša planéta by bola v oveľa lepšej forme, než v akej je od tej doby. Čo sa teda stalo s cirkvou, ktorá vyhlasuje, že jej zakladateľom bol Peter a považuje Petra za samého prvého Pápeža tej cirkvi? Je to pravd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ide o jej počiatočné štádium, v tomto tvrdení je zrnko pravdy. Avšak to štádium netrvalo príliš dlho. Krátko po jej založení vstúpil na scénu Pavol. V duchovnej konotácii, týkajúcej sa len tejto situácie, označuje ,Pavol‘ prekrútenie duchovnej pravdy a jej dobra a nenávisť ku všetkému skutočne duchovnému a vnútornému či najvnútornejšiem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ko si pamätáte zo Skutkov Apoštolov, kapitola 8–9, Pavol (ktorého v tom čase volali Saul – ,Saul‘ súvzťaží so všetkým pekelným) prenasledoval, čiže „dýchal hrozbami a vraždil učeníkov Pána ...“ (verš 1). Bol vyloženým vrahom. Skutočne s veľkou vášňou nenávidel všetko, čo prichádzalo od Pána Ježiša Krista. V tejto kondícii  mal na ceste do Damašku Pavol-Saul videnie. Hlas mu hovorí : ,Saul, Saul, prečo ma prenasleduješ?‘ A on povedal: ,Kto si, Pane</w:t>
      </w:r>
      <w:r>
        <w:rPr>
          <w:lang w:val="sk-SK"/>
        </w:rPr>
        <w:t>?‘ A Pán povedal: „Ja som Ježiš, ktorého ty prenasleduješ...“ (kapitola 9, verše 4–5).“</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Skôr než budeme pokračovať, všimnite si, prosím, že nie náhodou bolo Pavlovo meno ,Saul‘ také isté ako meno prvého kráľa Izraela – Saula. Jestvuje tu hlboký duchovný význam a spojitosť. To, že v Izraeli sa v dobe Sudcov domáhali toho, aby mali nad sebou kráľa, znamená, že odmietli Božskú duchovnú pravdu z dobra Najvyššieho – Jehovu. ,Kráľ‘ súvzťaží s touto pravdou. Ak niekto odmieta takého kráľa, nemá žiadnu inú voľbu, než ustanoviť ako vládcu svojho života presný opak toho – všetky duchovné ohavnosti pekelných neprávd.“</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Saul bol teda zvolený za kráľa nad Izraelom namiesto Jediného Kráľa – Pána Najvyššieho. Kráľ Saul bol Najvyšším odmietnutý, pretože pravým pozitívnym stavom nemôžu byť akceptované žiadne nepravdy. Inak by prestal byť pozitívnym. Namiesto neho bol za kráľa pomazaný Dávid. No Saul po celý svoj život zlostne chystal úklady proti Dávidovi, chcejúc ho zabiť. ,Dávid‘ súvzťaží s duchovno-prírodnou pravdou Božskej Absolútnej Vonkajšej Mysle Najvyššieho – ,Kristom‘. Slovo ,Dávid‘ vo Svätej Biblii teda nikdy neznamená doslovne kráľa ,Dávida‘, ale ,Krista‘. Je samozrejmé, že ,Saul‘ – pekelné nepravdy – vášnivo nenávidel akúkoľvek pravdu, obzvlášť božskú pravdu, ako večnú hrozbu pre samé jeho bytie a existenciu. Preto chce zavraždiť ,Dávida‘ – ,Krista‘ – v úsilí eliminovať akýkoľvek prístup ku skutočnej pravd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konotácii Izrael zobrazuje budúcu kresťanskú cirkev, ktorá odmietne pravého Kráľa – Pána Ježiša Krista – a pravú duchovnú božskú pravdu ako základ svojej doktríny. Namiesto toho si volí Saula-Pavla, robiac Pavlovo učenie základom svojej ,duchovnej‘ doktríny a dogie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bolo prorokované, že Izrael bude privedený späť do svojej zeme a že Dávid sa stane ich kráľom na večnosť (napríklad v proroctve Ezechiela, kapitola 37 – celá kapitola a veľa iných miest vo Svätej Biblii), tak ako Pán Ježiš Kristus predpovedal návrat Petra do Svojho stáda (Lukáš 22:32).“</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To, že Izrael bude privedený späť do svojej zeme značí, že všetci tí, ktorí podľahli negatívnemu stavu a boli vyhodení do Zóny Vymiestnenia, sa nakoniec vrátia do pozitívneho stavu (keď nastane pravý čas!). To, že sa Dávid navždy stane ich kráľom, znamená, že základom ich života bude duchovná božská pravda zo svojho božského dobra, vo všetkých svojich aspektoch od Pána Ježiša Krista. To, že ,Šimon‘ (Peter) mal byť preosievaný Satanom ako pšenica (,Satan‘ označuje fabrikáciu všetkých neprávd v bytí a existencii Peklami), značí, že nepravdy obsadia kresťanskú cirkev či kresťanstvo vo všeobecnosti až do konca negatívneho stavu. Slová ,keď si sa ku Mne vrátil‘ značia konverziu všetkých, ktorí sú princípmi ,Šimona‘ (sfalšované pravdy) na ,Petrov‘ princíp – Božskú Duchovnú Pravdu. Je to Šimon, kto zrádz</w:t>
      </w:r>
      <w:r>
        <w:rPr>
          <w:lang w:val="sk-SK"/>
        </w:rPr>
        <w:t>a Duchovnú Pravdu. Je to Peter, kto žiali nad touto zradou a túži po svojom návrate k Pánovi Ježišovi Kristovi.“</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ie je to náhoda, že pozemské meno sprostredkovateľa prenosu Nového Zjavenia v jeho terajšej fáze je ,Peter‘. Znamená to návrat k rýdzej Duch</w:t>
      </w:r>
      <w:r>
        <w:rPr>
          <w:lang w:val="sk-SK"/>
        </w:rPr>
        <w:t>ovnej Božskej Pravde Božského Dobra Pána Ježiša Krista a znovunastolenie pravej duchovnej doktríny církvi, založenej pôvodne Pánom Ježišom Kristom.“</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o vráťme sa k Saulovi-Pavlovi; ako ste si všimli, hlas, ktorý prehovoril k Saulovi na ceste do Damašku identifikoval sám seba ako ,Ježiša:‘ Nie Pán, nie Kristus, nie Ježiš Kristus, nie Pán Ježiš Kristus, ale jednoducho ,Ježiš‘. Význam tohto faktu je enormný. Slovo ,Ježiš‘ má mnoho významov. Predstavuje predovšetkým Absolútnu Prostrednú Myseľ čiže Absolútnu Mentalitu či Absolútnu Dušu Pána Ježiša Krista. Po druhé označuje Absolútne Božské Dobro Pána Ježiša Krista. Po tretie značí Absolútny Feminínny princíp Pána Ježiša Krista a Jeho/Jej Absolútne City a Záľuby. Po štvrté znamená Absolútnu Esenciu Absolútneho B</w:t>
      </w:r>
      <w:r>
        <w:rPr>
          <w:lang w:val="sk-SK"/>
        </w:rPr>
        <w:t>ytia Pána Ježiša Krista.“</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Hlas sám seba identifikoval ako ,Ježiša‘ a nie nejakým iným menom z toho dôvodu, aby sa zdôraznilo zlo toho faktu, že vražedný Saul mal svojou horlivosťou zničiť všetko skutočne dobré a duchovné. Pretože všetko, čo je skutočne dobré, je vždy duchovné. A všetko, čo je skutočne duchovné, je vždy dobré. Taká je pravda. Proti tomuto základnému princípu Pána Ježiša Krista zúri a bude zúriť frontálny neprestajný útok Pekiel z toho dôvodu, že dobro a láska je životom všetkého, ale predo</w:t>
      </w:r>
      <w:r>
        <w:rPr>
          <w:lang w:val="sk-SK"/>
        </w:rPr>
        <w:t>všetkým pravdy.“</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imnite si, prosím, že slovo ,Kristus‘ hlas nepoužil. Negatívny stav Pekiel si je dobre vedomý toho, že napadnutím ,Krista‘, dokonca aj keby bolo úspešné, by život  pokračoval, pretože životom pravdy – ,Krista‘ – je jej dobro.“</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Ak vša</w:t>
      </w:r>
      <w:r>
        <w:rPr>
          <w:rFonts w:cs="Formata CE" w:ascii="Formata CE" w:hAnsi="Formata CE"/>
          <w:lang w:val="sk-SK"/>
        </w:rPr>
        <w:t>k ničíte dobro a lásku, ste úspešní v eliminácii života pozitívneho stavu, pretože, opakujúc znova a znova, životom pravdy je láska a dobro. Niet žiadneho iného zdroja života čohokoľvek.“</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Saul sa teda snažil prenasledovať a zavraždiť ,Ježiša‘, ale už nie tak veľmi ,Krista‘. Pravdu – ,Krista‘ – možno vždy prekrútiť, sfalšovať a deformovať bez priveľkých ťažkostí, za pomoci presvedčovacích prostriedkov a negatívnych sugescií. Avšak ,dobro‘ čiže ,Ježiš‘ nemôže byť prekrútené, lebo dobro je vždy dobrom bez ohľadu na to, čo sa s ním snažíte urobiť. Môžete prísť s nejakými zlými skutkami, ale zlo je vždy zlom, bez ohľadu na to, čo s ním robíte. Teda jediné, čo sa môže s dobrom urobiť,  je zničiť ho či zabiť, nahradiac ho zlom. Takým zničením sa uskutočňuje zlá vláda Pekiel. Ako vidíte, zlo je zničením dobra. No zničenie dobra je zničením života. V úspešnosti takého vražedného činu je zaistené víťazstvo negatívneho stavu. Preto to prenasledovanie Ježiša Saul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Saul sa neobáva Božskej Duchovnej Pravdy – ,Krista</w:t>
      </w:r>
      <w:r>
        <w:rPr>
          <w:rFonts w:cs="Formata CE" w:ascii="Formata CE" w:hAnsi="Formata CE"/>
          <w:lang w:val="sk-SK"/>
        </w:rPr>
        <w:t>‘. Má úžasné prostriedky a vrodenú schopnosť prekrucovania a falšovania takej pravdy. Koniec koncov, v tej dobe, ba až donedávna bol Saul majstrom v presvedčovaní. Je to princíp ,Ježiša‘, ktorého sa bojí. Zasväcuje všetku svoju energiu a život, najprv priamo – potom nepriamo, ak už nie zničeniu, tak podvráteniu tohto princíp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Po jeho takzvanej konverzii bolo toto úsilie nepriame, v jeho neustálych útokoch na feminínny princíp, ktorým je tiež ,Ježiš‘. Totálne deformuje a falšuje náležité chápanie ženskos</w:t>
      </w:r>
      <w:r>
        <w:rPr>
          <w:rFonts w:cs="Formata CE" w:ascii="Formata CE" w:hAnsi="Formata CE"/>
          <w:lang w:val="sk-SK"/>
        </w:rPr>
        <w:t>ti a miesto ženy v hierarchii duchovnej organizácie. Robí ženu otrokyňou, alebo prinajmenšom podriadenou mužovi, prikazujúc jej, aby slúžila mužovi a držala jazyk za zubami. Menuje ,Krista‘ – maskulínny princíp za hlavu kresťanskej cirkv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Toto je zvrát</w:t>
      </w:r>
      <w:r>
        <w:rPr>
          <w:rFonts w:cs="Formata CE" w:ascii="Formata CE" w:hAnsi="Formata CE"/>
          <w:lang w:val="sk-SK"/>
        </w:rPr>
        <w:t>ený poriadok pravej duchovnej cirkvi. Princíp ,Krista‘, duchovno-prírodná božská pravda Pána Ježiša Krista je základom alebo nohami, na ktorých pravá  duchovná cirkev stojí. Princíp ,Ježiš‘ čiže dobro lásky, je hlavou a životom takej cirkvi. Pavlova koncepcia bola plne akceptovaná všetkými kresťanmi, pretože Pavol prefíkane tvrdil, že je v ňom Duch Svätý.“</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by predstieral, že toto je pravá organizácia a že princíp ,Saula‘ nie je už viac pri moci, začína sa náhle nazývať Pavlom (Skutky 13:9). V tejto konotácii premenovanie Saula znamená potlačenie zla Pekiel, ktoré dýcha ničením a vraždením na princíp ,Ježiša‘, a namiesto toho jeho nahradenie ,Pavlom‘ čiže vonkajším, predstieraným akceptovaním božskej duchovnej a prírodnej pravdy Pána Ježiša Krista. Vonkajš</w:t>
      </w:r>
      <w:r>
        <w:rPr>
          <w:lang w:val="sk-SK"/>
        </w:rPr>
        <w:t>ie a predstierané akceptovanie pravdy je vždy umelé a povrchné, nikdy nenachádzajúc svoje miesto v jedincovom srdci, v jedincovom vnútri.“</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Teda hoci Pavol navonok akceptoval Ježiša Krista ako Pána, až donedávna nebol schopný či ochotný akceptovať Ho/Ju vnútorne. Vnútorne bol ešte stále plný vražedných úmyslov voči čomukoľvek prichádzajúcemu od Pána Ježiša Krista. Súc v externostiach, Pavlovi sa podarilo podvrátiť celé kresťanstvo – prostredníctvom procesu jeho externalizácie a ritualizácie – a postaviť vš</w:t>
      </w:r>
      <w:r>
        <w:rPr>
          <w:lang w:val="sk-SK"/>
        </w:rPr>
        <w:t>etko do pozície hore noham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si musíte pamätať nasledujúci dôležitý fakt: Pavol nikdy, až donedávna, neakceptoval Pána Ježiša Krista zo svojej slobodnej vôle a voľby. K tomuto akceptovaniu bol donútený nevyhnutnosťou – zázračným zážitkom, ktorý sa mu prihodil na ceste do Damašku. Také skutky nemajú žiaden pravý duchovný význam. Nikomu sa nemôže nič stať vlastným nasilu alebo nátlakom, no len zo slobodnej vôle a voľb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Teda Pavol akceptoval Pána Ježiša Krista iba vo vonkajšom zmysle, no </w:t>
      </w:r>
      <w:r>
        <w:rPr>
          <w:rFonts w:cs="Formata CE" w:ascii="Formata CE" w:hAnsi="Formata CE"/>
          <w:lang w:val="sk-SK"/>
        </w:rPr>
        <w:t>vnútorne žiadna zmena nenastala. Vnútorne bol naďalej Saulom. Vnútorné akceptovanie možno dosiahnuť len slobodnou voľbou, zo svojej vlastnej slobnej vôle, cez vnútorné rozpoznanie toho, či je to tak alebo nie. Toto je základný multiverzálny princíp.“</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Z t</w:t>
      </w:r>
      <w:r>
        <w:rPr>
          <w:rFonts w:cs="Formata CE" w:ascii="Formata CE" w:hAnsi="Formata CE"/>
          <w:lang w:val="sk-SK"/>
        </w:rPr>
        <w:t>oho dôvodu, akonáhle bolo toto nanútenie z Pavla sňaté, po smrti jeho fyzického vonkajšieho tela a po jeho príchode do duchovného sveta, vrátil sa k svojej vnútornej kondícii typu Saula. Ako viete, nič z vonkajšej, vnútenej prirodzenosti nemôže byť vzaté do duchovného sveta alebo sa v duchovnom svete udržať. Duchovný svet je stav pravej vnútrajškovosti či vnútrajško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Ocitnúc sa znovu vo svojej vnútornej slobode, nespútaný žiadnymi vonkajšími nanúteniami a strachmi, stal sa Pavol opäť Saulom a pokračoval od toho momentu, keď bol prerušený na ceste do Damašku. Obnovil svoj neľútostný, nenávistný a vražedný boj voči všetkému skutočne duchovnému, vnútornému a voči tomu, čo je z dobroty a lásky. Týmto bojom sa stal celkom posadnutý, pretože bol rozhorčený násilným obrátením, ktoré mu bolo vnútené, a chcel sa osobne pomstiť Pánovi Ježišovi Kristov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Pavlova situácia bola už do istej miery zjavená prostredníctvom Swedenborga. No každý, kto čítal Swedenborga a bude čítať túto knihu, bude zdesene prijímať fakt, že Pavol-Saul mal takú odpornú povahu. No v skutočnosti Saul (Pavol) bol veľmi skúseným démonom vysokej hodnosti v Peklách, ktorý sa inkarnoval na vašu planétu len z jediného dôvodu – privodiť zradu kresťanstv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veľmi dôležitých duchovných dôvodov bolo Pánom Ježišom Kristom dovolené, aby uspel vo svojom poslaní. Všimnite si, prosím, že Peter a ostatní Apoštoli akosi zmizli a hlavnú rolu prevzal Pavol, ovládnuc pozornosť všetkých. Skutky Apoštolov mali byť považované za ich skutky, no ich skutky sa nebadane premenili na skutky Pavlove. A jeho Listy sa stali základom všetkých doktrín rozličných takzvaných kresťanských naboženstie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Peter, o ktorom sa predpokladalo, že bude hlavou cirkvi, bol akosi odstránený a celkom zmizol zo scény. No Pán Ježiš</w:t>
      </w:r>
      <w:r>
        <w:rPr>
          <w:rFonts w:cs="Formata CE" w:ascii="Formata CE" w:hAnsi="Formata CE"/>
          <w:lang w:val="sk-SK"/>
        </w:rPr>
        <w:t xml:space="preserve"> Kristus budoval Svoju vskutku duchovnú božskú cirkev na Petrovom princípe, a nie na princípe Pavlovom. Kresťania – vďaka Pavlovi – tento princíp zradili. Namiesto toho si zvolili neduchovný, vonkajší, ritualistický, obradný, prekrucujúci a falšujúci Pavlo</w:t>
      </w:r>
      <w:r>
        <w:rPr>
          <w:lang w:val="sk-SK"/>
        </w:rPr>
        <w:t>v princíp.“</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hoci kresťanská cirkev stavia Petra a Pavla vedľa seba, v skutočnosti Peter s Pavlom nikdy spolu nechodili. Peter a Ján boli však vždy spolu. Družnosť Jána a Petra predstavuje pravý základ, na ktorom je budovaná pravá duchovná cirkev – Láska a Múdrosť, Dobro a Pravda i Pozitívne Skutky a Viera. Násilné spojenie Petra a Pavla je deštruktívnou silou pre akýkoľvek duchovný stav, pretože znamená pseudomanželstvo pravdy a neprávd a pohltenie tej pravdy príšernými zvrátenosťami Pekiel. Týmto aktom teda kresťanská cirkev potvrdila sfalšovanú pravdu a jej skomoleniny ako skutočnú a rýdzu duchovnú pravd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sa však týka osobného osudu Pavla/Saula, nech je teraz známe, že konečne, zo svojej vlastnej slobodnej vôle a voľby, konvertoval do pozitívneho stavu – v čase korešpondujúcom na vašej planéte s 10. marcom 1982.“</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Pavlova konverzia bola veľkým víťazstvom pozitívneho stavu a enormnou porážkou síl Pekiel. V súčasnosti je Pavol – spolu so všetkými ostatnými Apoštolmi Pána Ježiša Krista – horlivým stúpencom a zvestovateľom Nového Zjavenia po celom Stvorení. Je vyslancom Pána Ježiša Krista v Peklách, odkiaľ je schopný vyviesť mnoho duchov, ktorí zo svojej vlastnej slobodnej vôle a voľby chcú konvertovať do pozitívneho stavu. Pavol je veľmi šťastný a vďačný za fakt, že pravda o jeho role v tom všetkom vychádza plne najavo. Je neustále – spolu so sprostredkovateľom prenosu – prítomný počas prenosu tejto porcie Nového Zjavenia od Pána Ježiša Krista. Dobrovoľne sa podujal mať na starosti jeho okamžité rozš</w:t>
      </w:r>
      <w:r>
        <w:rPr>
          <w:lang w:val="sk-SK"/>
        </w:rPr>
        <w:t>irovanie po celom duchovnom svete, intermediálnom svete a prírodnom svete celého Stvorenia a v niektorých nefyzických oblastiach Zóny Vymiestnenia.“</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Vnútorná konverzia Pavla predpovedá konečnú konverziu takzvaného kresťanstva k Petrovým princípom – k Pán</w:t>
      </w:r>
      <w:r>
        <w:rPr>
          <w:lang w:val="sk-SK"/>
        </w:rPr>
        <w:t>ovi Ježišovi Kristovi.“</w:t>
      </w:r>
    </w:p>
    <w:p>
      <w:pPr>
        <w:pStyle w:val="Normal"/>
        <w:ind w:right="-21" w:hanging="0"/>
        <w:jc w:val="both"/>
        <w:rPr>
          <w:lang w:val="sk-SK"/>
        </w:rPr>
      </w:pPr>
      <w:r>
        <w:rPr>
          <w:lang w:val="sk-SK"/>
        </w:rPr>
      </w:r>
    </w:p>
    <w:p>
      <w:pPr>
        <w:pStyle w:val="Normal"/>
        <w:ind w:right="-21" w:hanging="0"/>
        <w:jc w:val="both"/>
        <w:rPr>
          <w:lang w:val="sk-SK"/>
        </w:rPr>
      </w:pPr>
      <w:r>
        <w:rPr>
          <w:lang w:val="sk-SK"/>
        </w:rPr>
        <w:t>30. januára 1988 o 5.00 ráno prišlo ku mne znovu slovo Pána Ježiša Krista hovoriac:</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Ešte je potrebné zjaviť dve záležitosti, ktoré súvisia s témou tejto kapitoly. Prvá je o používaní termínov ,Kresťan‘, ,Kresťanstvo‘ a ,Kresťanská Cirkev‘. Druhou je niekoľko dôvodov, prečo bola táto situácia Pánom Ježišom Kristom dovolená.“</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Základným omylom, ktorého sa dopúšťajú všetci kresťania a čitatelia Evanjelií, je spôsob, akým sa chápe výrok od Matúša 16:18. Z nejakého dôvodu každý interpretuje tento výrok tak, akoby Pán Ježiš Kristus mienil ustanoviť Svoju Cirkev hneď po Svojom odchode z vašej planéty. Druhým omylom súvisiacim s týmto výrokom je to, že každý sa domnieval, že Pán Ježiš Kristus mieni vybudovať Svoju Cirkev na vašej fyzickej</w:t>
      </w:r>
      <w:r>
        <w:rPr>
          <w:lang w:val="sk-SK"/>
        </w:rPr>
        <w:t xml:space="preserve"> planéte ako vonkajšiu duchovnú organizáciu.“</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ech je teraz zjavené, že tomu výroku nie je možné pripísať žiadny taký význam. Predovšetkým, tento výrok nijakým spôsobom nenaznačuje, že Cirkev bude vybudovaná hneď po odchode Pána Ježiša Krista z vašej pla</w:t>
      </w:r>
      <w:r>
        <w:rPr>
          <w:lang w:val="sk-SK"/>
        </w:rPr>
        <w:t>néty. Po druhé, nehovorí sa, že taká Cirkev bude vybudovaná na planéte Nul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retím omylom týkajúcim sa interpretácie toho výroku je všeobecný predpoklad, že Apoštol Peter, na ktorom Pán Ježiš Kristus zamýšľal vybudovať Svoju Cirkev, je fyzický Peter-osoba. Nič nie je ďalej od pravd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Štvrtým omylom v interpretácii toho výroku je fakt, že mnoho ľudí sa domnievalo, že slovom ,cirkev‘ Pán Ježiš Kristus mienil budúcu vonkajšiu duchovnú organizáciu, o ktorej sa predpokladalo, že sa objaví pod menom ,Kresťanstvo‘. Opäť, nič nie je ďalej od pravd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uvedené predtým, ,Petrom‘ bol mienený princíp duchovnej pravdy a jej viery, na ktorej je budovaná akákoľvek duchovná doktrína. Spomeňte si, že vo väčšine prípadov nazýva Pán Ježiš Kristus Petra ,Šimonom‘, a nie Petrom. Bolo to tak preto, aby sa zdôraznilo symbolické a súvzťažnostné zastúpenie slova ,Peter‘. Slovo ,Cirkev‘ nikdy neznamenalo nejakú vonkajšiu duchovnú organizáciu. Namiesto toho značí najvnútornejšie každého jednotlivca, kde je vštepený ,Petrov‘ princíp – duchovná pravda a jej viera – kvôli nadviazaniu intímneho, súkromného a osobného vzťahu s Pánom Ježišom Krist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Taký vzťah nemôže byť nikdy vybudovaný z pozície nejakého externého stavu alebo organizácie z toho dôvodu, že funkcia exterností nie je v iniciovaní a počatí čohokoľvek, ale namiesto toho v  objasňovaní na príkladoch, prejavovaní a konkretizovaní pôvodných a počiatočných ideí, stavov a procesov nastávajúcich v Najvnútornejšej Duchovnej Mysli – potom, čo podstúpia proces ment</w:t>
      </w:r>
      <w:r>
        <w:rPr>
          <w:lang w:val="sk-SK"/>
        </w:rPr>
        <w:t>álnej transformácie v prostrednej mysl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externosti sa teda nič nemôže udržať samo sebou a samo v sebe. Čokoľvek, čo sa deje v externosti, je výsledkom, následkom a dôsledkom aktivít vnútorných a prostredných. Z toho dôvodu nemôže byť na vašej planéte, ktorá je umiestnená v najexternejšom-prírodnom stupni Zóny Vymiestnenia, nijakým spôsobom vybudovaná akákoľvek pravá cirkev. Ako viete, planéta Nula nie je dokonca ani v prírodnom stupni pravého Stvoren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V tejto konotácii musí byť výrok Pána Ježiša </w:t>
      </w:r>
      <w:r>
        <w:rPr>
          <w:lang w:val="sk-SK"/>
        </w:rPr>
        <w:t>Krista zaznamený Matúšom, kapitola 16, verš 18, interpretovaný nasledovn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ánom Ježišom Kristom bude ustanovený celkom nový duchovný stav, ktorý nikdy predtým neexistoval a ktorý bude vyvierať zo zjednotenia a spojenia všetkých aspektov Prirodzenosti Najvyššieho – potom, čo inkorporuje do Seba fyzické telo Pána Ježiša Krista. Proces tejto inkorporácie bol opísaný v druhej kapitole tejto knihy. Keďže také duchovné ponímanie Boha nikdy predtým neexistovalo, nemohlo existovať ani žiadne pravé zjednotenie Duchovnej Mysle, prostrednej mysle a vonkajšej mysle. Bolo to iba potenciálne, no nie skutočné zjednoten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Najvyšší sľúbil Svojmu Stvoreniu, že sa uskutoční potom, keď Jeho/Jej Božské bude učinené ľudským, procesom predtým opísanej hybridizácie, a Jeho/Jej ľudské Božským. Tento proces, vo svojej totalite, nebol až donedávna zavŕšený.“</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žiadna taká Cirkev nemohla byť až donedávna budovaná. Ale keďže akákoľvek stavba musí byť začatá a dokončená najprv v najvnútornejšom stave, taká Cirkev musí byť ustanovená najprv v duchovnom svete Nebies; potom, po druhé, v intermediálnom svete duchov, a potom vo fyzickom svete pravého Stvorenia – po tretie. Keď je taká Cirkev ustanovená vo všetkých týchto svetoch, vtedy a len vtedy je možné niečo robiť so situáciou v Zóne Vymiestnenia a so situáciou Zóny Vymiestnenia.“</w:t>
      </w:r>
    </w:p>
    <w:p>
      <w:pPr>
        <w:pStyle w:val="Normal"/>
        <w:ind w:right="-21" w:hanging="0"/>
        <w:jc w:val="both"/>
        <w:rPr>
          <w:lang w:val="sk-SK"/>
        </w:rPr>
      </w:pPr>
      <w:r>
        <w:rPr>
          <w:lang w:val="sk-SK"/>
        </w:rPr>
        <w:t>„</w:t>
      </w:r>
      <w:r>
        <w:rPr>
          <w:lang w:val="sk-SK"/>
        </w:rPr>
        <w:t>No vybudovanie tej Cirkvi nijako a v žiadnom prípade neznamená ustanovenie nejakej externej organizácie, ako to máte na vašej planéte. Znamená to reštrukturalizáciu, prestavbu, transformáciu – najskôr v Duchovnej Mysli, potom v prostrednej mysli a nakoniec vo vonkajšej mysli každého – a nadelenie – najskôr  Duchovnej Mysli, potom prostrednej mysli a nakoniec vonkajšej mysli každého –novej podoby a obrazu Pána Ježiša Krista.“</w:t>
      </w:r>
    </w:p>
    <w:p>
      <w:pPr>
        <w:pStyle w:val="Normal"/>
        <w:ind w:right="-21" w:hanging="0"/>
        <w:jc w:val="both"/>
        <w:rPr>
          <w:lang w:val="sk-SK"/>
        </w:rPr>
      </w:pPr>
      <w:r>
        <w:rPr>
          <w:lang w:val="sk-SK"/>
        </w:rPr>
      </w:r>
    </w:p>
    <w:p>
      <w:pPr>
        <w:pStyle w:val="Normal"/>
        <w:ind w:right="-21" w:hanging="0"/>
        <w:jc w:val="both"/>
        <w:rPr/>
      </w:pPr>
      <w:r>
        <w:rPr>
          <w:lang w:val="sk-SK"/>
        </w:rPr>
        <w:t>„</w:t>
      </w:r>
      <w:r>
        <w:rPr>
          <w:lang w:val="sk-SK"/>
        </w:rPr>
        <w:t>Nový Ab</w:t>
      </w:r>
      <w:r>
        <w:rPr>
          <w:rFonts w:cs="Formata CE" w:ascii="Formata CE" w:hAnsi="Formata CE"/>
          <w:lang w:val="sk-SK"/>
        </w:rPr>
        <w:t>solútny Stav Pána Ježiša Krista, predtým Najvyššieho, si vyžaduje nadviazanie nového, doteraz neznámeho a nemožného vzťahu s Pánom Ježišom Kristom. Aby taký vzťah bol možný (a mať taký vzťah je záležitosťou jedincovho duchovného života a smrti), každý, v celom Stvorení a jeho multivesmíre,  sa podrobuje tomuto novému procesu duchovnej transformácie. Tento proces prebieha všade vo Stvorení Pána Ježiša Krista práve teraz. V konečnom zmysle princíp ,Petra‘ súvzťaží s obsahom tejto najzákladnejšej a životne dôl</w:t>
      </w:r>
      <w:r>
        <w:rPr>
          <w:lang w:val="sk-SK"/>
        </w:rPr>
        <w:t>ežitej udalosti, aká kedy bola iniciovaná, odkedy Stvorenie vstúpilo do svojho bytia a existenci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 tejto konotácii ,Peter‘ znamená nový duchovný stav vo Stvorení, ktorý je dôsledkom toho, že Pán Ježiš Kristus sa v skutočnosti a faktickosti stal pravým Jediným Nedeliteľným Bohom Najvyšším, procesom opísaným v druhej kapitole tejto knih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rFonts w:eastAsia="Formata;Arial"/>
          <w:lang w:val="sk-SK"/>
        </w:rPr>
        <w:t xml:space="preserve"> </w:t>
      </w:r>
      <w:r>
        <w:rPr>
          <w:lang w:val="sk-SK"/>
        </w:rPr>
        <w:t xml:space="preserve">,Moja cirkev‘ znamená udelenie novej duchovnosti Duchovnej Mysli každého – v záujme zjednotenia sa s Pánom Ježišom Kristom, aby sa  najvnútornejšie každého a </w:t>
      </w:r>
      <w:r>
        <w:rPr>
          <w:rFonts w:cs="Formata CE" w:ascii="Formata CE" w:hAnsi="Formata CE"/>
          <w:lang w:val="sk-SK"/>
        </w:rPr>
        <w:t>z neho potom prostredné a vonkajšie každého, stalo svätyňou Pána Ježiša Krista, na nadviazanie najsúkromnejšieho, najosobnejšieho a najintímnejšieho vzťahu s Ním/Ňou. Taký vzťah bude mať úžasný transformačný účinok. V dôsledku toho každá sentientná entita nadobudne úplne nové sebaponímanie, sebapredstavu a sebaidentitu, ktoré neboli až doteraz mysliteľné. Toto je to, čo sa mieni ustanovením či vybudovaním ,Mojej cirkv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Takže, ako môžete vidieť, ustanovenie tejto novej duchovnej kondície bolo naznačené </w:t>
      </w:r>
      <w:r>
        <w:rPr>
          <w:lang w:val="sk-SK"/>
        </w:rPr>
        <w:t>Pánom Ježišom Kristom v dobe Jeho/Jej pobytu na vašej planéte. Týkalo sa to dnešnej doby, a nie doby po Jeho/Jej odchode z planéty Nula. ,Peter‘ neznamená Apoštola Petra doslovne. ,Cirkev‘ neznamená nejakú fyzickú vonkajšiu organizáciu a ustanovenie tejto cirkvi neznamená, že bude ustanovená na vašej planét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čo bolo namiesto toho na tejto planéte ustanovené, sa nazýva ,Kresťanstvo‘ či ,Kresťanská Cirkev‘ – externá ,duchovná‘ a politická organizácia, ktorá ovláda svojich stúpenco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Ako si pamätáte</w:t>
      </w:r>
      <w:r>
        <w:rPr>
          <w:rFonts w:cs="Formata CE" w:ascii="Formata CE" w:hAnsi="Formata CE"/>
          <w:lang w:val="sk-SK"/>
        </w:rPr>
        <w:t>, meno ,Kresťania‘ sa objavilo v Antiochii (pozri Skutky Apoštolov, kapitola 11, verš 26, vo Svätej Biblii). Toto meno bolo pridelené stúpencom učenia Saula (Paula) po jeho celoročnom učení v Antiochii. Tento termín bol iniciovaný z externosti. Následne na to bol prijatý celým ľudstvom. Od tej doby značí každého, kto priznáva, že je stúpencom Kristovho (v skutočnosti  Pavlovho) učen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rmín ,Kresťan‘, ,Kresťanstvo‘ alebo ,Kresťanská Cirkev‘ odráža stav separácie prvku Absolútnej Vonkajšej Mysle Najvyššieho, ktorý bol použitý v procese počatia Ježiša Krista v Máriinom lone. Neobsahuje nič z Absolútnej Prostrednej Mysle – ,Ježiša‘ –, a dokonca ešte menej z Absolútnej Duchovnej Mysle – ,Pán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 náhodou bolo dovolené používať toto meno. Bolo prijaté preto, aby odrážalo sfalšovanú, izolovanú a separovanú pravdu a zradu pravej Prirodzenosti Pána Ježiša Krista celým Kresťanským Svetom. Totálna neadekvátnosť obsahu a významu tohto slova je zrejmá na prvý pohľad. Pravda – ,Kristus‘ –je vyznávaná, ale dobro – ,Ježiš‘ –, ktoré konštituuje život tej pravdy, a duchovné manželstvo Lásky a Múdrosti, Dobra a Pravdy, Pozitívnych skutkov a Viery atď. – ,Pán‘ –, ktoré konštituuje základ pravej duchovnosti či cirkvi, sú odmietnuté a zradené negatívnemu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Zjednotenie tej pravdy – ,Krista‘ – s dobrom – ,Ježišom‘ – a s Absolútnou Esenciou a Substanciou Boha Najvyššieho – ,Pánom‘ – sa vôbec neberie na vedomie. Namiesto toho sa až doteraz udržiava mocná a násilná separácia. Toto je princíp ,Saula/Pavla‘, no nie princíp ,Petra‘.“</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Pán Ježiš Kristus nikdy nebudoval žiadnu cirkev, žiaden stav či čokoľvek s tým súvisiace na takom zvrátenom princípe – princípe separácie. Separácia bola dočasným stavom – počas života Pána Ježiša Krista na planéte Nula –, kým nebol zavŕšený</w:t>
      </w:r>
      <w:r>
        <w:rPr>
          <w:lang w:val="sk-SK"/>
        </w:rPr>
        <w:t xml:space="preserve"> proces </w:t>
      </w:r>
      <w:r>
        <w:rPr>
          <w:i/>
          <w:iCs/>
          <w:u w:val="single"/>
          <w:lang w:val="sk-SK"/>
        </w:rPr>
        <w:t>zbožštenia</w:t>
      </w:r>
      <w:r>
        <w:rPr>
          <w:lang w:val="sk-SK"/>
        </w:rPr>
        <w:t xml:space="preserve">, nazývaný v Evanjeliách </w:t>
      </w:r>
      <w:r>
        <w:rPr>
          <w:i/>
          <w:iCs/>
          <w:u w:val="single"/>
          <w:lang w:val="sk-SK"/>
        </w:rPr>
        <w:t>oslávením</w:t>
      </w:r>
      <w:r>
        <w:rPr>
          <w:rFonts w:cs="Formata CE" w:ascii="Formata CE" w:hAnsi="Formata CE"/>
          <w:lang w:val="sk-SK"/>
        </w:rPr>
        <w:t>. V tom čase došlo k  znovuzjednoteniu a začal sa vyvíjať nový duchovný stav. Tento proces bol zavŕšený len celkom nedávno – potom, čo fyzické telo Pána Ježiša Krista bolo fúziou vpojené do totality Najvy</w:t>
      </w:r>
      <w:r>
        <w:rPr>
          <w:lang w:val="sk-SK"/>
        </w:rPr>
        <w:t>ššieho, ktorý sa tak stal Pánom Ježišom Kristom.“</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slová ,Kresťan‘, ,Kresťanstvo‘, ,Kresťanská Cirkev‘ atď. znamenajú odteraz falzifikáciu pravdy ohľadne pravej Prirodzenosti Pána Ježiša Krista. Preto nie je už viac vhodné ani žiadúce nazývať sa ,Kresťanmi‘. Od tejto chvíle sa vám radí nazývať sa, ak si tak zvolíte zo svojej vlastnej slobodnej vôle a voľby, nasledovníkmi Pána Ježiša Krista. Hovorte – ,som nasledovník Pána Ježiša Krista‘, namiesto – ,som kresťan‘.“</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Vyhlasovať sa za kresťana znamená pripustiť, že si v nepravdách. Pán Ježiš Kristus súčasného stavu nie je ten istý, čo je vyznávaný kresťanmi. Ich Ježiš Kristus je konglomerátom výmyslov Saula/Pavla a všetkých takzvaných Otcov kresťanskej cirkvi, ktorí ďalej prekrúcali a deformova</w:t>
      </w:r>
      <w:r>
        <w:rPr>
          <w:lang w:val="sk-SK"/>
        </w:rPr>
        <w:t>li náležité ponímanie a chápanie pravej Prirodzenosti Pána Ježiša Kris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hoci povedať slová ,som nasledovník Pána Ježiša Krista‘ je z hľadiska požiadaviek vášho jazyka oveľa ťažkopádnejšie, než povedať ,som kresťan‘, je to napriek tomu pravda. Pri zaoberaní sa duchovnými záležitosťami nerobte si, prosím, žiadne starosti s gramatickými a štrukturálnymi pravidlami ľudského jazyka. Sú negatívneho pôvod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Pokiaľ však ide o iné náboženstvá na vašej planéte, ich totálna falzifikácia a zvrátenie boli zavŕšené buď v dobe Prvého Príchodu Pána Ježiša Krista, alebo v procese ich vývoja a ustanovenia. Akékoľvek duchovné a prírodné pravdy, ktoré v sebe obsahovali, boli z nich Pánom Ježišom Kristom vyňaté buď v tom čase, alebo neskôr, v procese prenosu tohto Nové</w:t>
      </w:r>
      <w:r>
        <w:rPr>
          <w:lang w:val="sk-SK"/>
        </w:rPr>
        <w:t>ho Zjavenia. Všetky sú teraz zahrnuté do princípov Nového Zjaveni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účasnosti všetky tieto náboženstvá nemajú žiadny iný význam a významnosť než ten, že súc negatívneho pôvodu, držia ľudí v otroctve a poddanstve negatívneho stavu. Žiadna výnimka z tohto pravidla teraz neexistuje. Ich existencia vyčerpala svoju užitočnosť a pre všetky praktické účely sú tieto náboženstvá mŕtve a chýba im akýkoľvek pravý duchovný život.“</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ásledne po zavŕšení procesu fúzie fyzického tela Ježiša Krista do totality Absolútnej Prirodzenosti Najvyššieho, keď sa Najvyšší stal Pánom Ježišom Kristom, vstúpil do svojho bytia a existencie úplne nový duchovný sta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Tento nový duchovný stav spôsobil, že všetky do tej doby existujúce náboženstvá sa stali totálne a úplne zastaran</w:t>
      </w:r>
      <w:r>
        <w:rPr>
          <w:rFonts w:cs="Formata CE" w:ascii="Formata CE" w:hAnsi="Formata CE"/>
          <w:lang w:val="sk-SK"/>
        </w:rPr>
        <w:t>ými a nepotrebnými, ibaže by sa rozhodli preorientovať sa na Nové Zjavenie. Ináč sa ich povaha stane reakcionárskou, oponujúcou všetkému novému a odlišnému od ich vlastného systému viery, a zvlášť oponujúcou Novému Zjaveniu. Stali sa hlavným nástrojom v rukách negatívneho stavu, v jeho duchovnej vojne proti pozitívnemu stavu, a zvlášť proti novej duchovnosti a náležitému ponímaniu pravej Prirodzenosti Pána Ježiša Kris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Majte sa, prosím, na pozore, lebo od tejto chvíle bude hlavný útok v tejto duchovnej</w:t>
      </w:r>
      <w:r>
        <w:rPr>
          <w:rFonts w:cs="Formata CE" w:ascii="Formata CE" w:hAnsi="Formata CE"/>
          <w:lang w:val="sk-SK"/>
        </w:rPr>
        <w:t xml:space="preserve"> vojne nasmerovaný proti náležitému chápaniu a akceptovaniu pravej prirodzenosti Pána Ježiša Krista, ktorá je zjavená v tejto knihe. Staré náboženstvá na vašej planéte budú slúžiť tomuto účelu veľmi efektívne. Ako viete, väčšina z nich vôbec neuznáva Pána Ježiša Krista a tie, ktoré tak robia, majú nepravdivé a totálne nevhodné chápanie Jeho/Jej Prirodzenosti. Najzarytejšími nepriateľmi Pána Ježiša Krista, ako je tu ponímaný, budú, samozrejme, takzvaní kresťania a najmä takzvaní novonarodení kresťania. Týmto</w:t>
      </w:r>
      <w:r>
        <w:rPr>
          <w:lang w:val="sk-SK"/>
        </w:rPr>
        <w:t xml:space="preserve"> ste upozornení, že to bude tak.“</w:t>
      </w:r>
    </w:p>
    <w:p>
      <w:pPr>
        <w:pStyle w:val="Normal"/>
        <w:ind w:right="-21" w:hanging="0"/>
        <w:jc w:val="both"/>
        <w:rPr>
          <w:lang w:val="sk-SK"/>
        </w:rPr>
      </w:pPr>
      <w:r>
        <w:rPr>
          <w:lang w:val="sk-SK"/>
        </w:rPr>
      </w:r>
    </w:p>
    <w:p>
      <w:pPr>
        <w:pStyle w:val="Normal"/>
        <w:ind w:right="-21" w:hanging="0"/>
        <w:jc w:val="both"/>
        <w:rPr>
          <w:lang w:val="sk-SK"/>
        </w:rPr>
      </w:pPr>
      <w:r>
        <w:rPr>
          <w:lang w:val="sk-SK"/>
        </w:rPr>
        <w:t>„</w:t>
      </w:r>
      <w:r>
        <w:rPr>
          <w:lang w:val="sk-SK"/>
        </w:rPr>
        <w:t>V závere tejto kapitoly budú zjavené niektoré dôležité dôvody, kvôli ktorým bolo dovolené, aby sa všetky tieto veci, opísané v tejto kapitole, odohrali.“</w:t>
      </w:r>
    </w:p>
    <w:p>
      <w:pPr>
        <w:pStyle w:val="Normal"/>
        <w:ind w:right="-21" w:hanging="0"/>
        <w:jc w:val="both"/>
        <w:rPr>
          <w:lang w:val="sk-SK"/>
        </w:rPr>
      </w:pPr>
      <w:r>
        <w:rPr>
          <w:lang w:val="sk-SK"/>
        </w:rPr>
      </w:r>
    </w:p>
    <w:p>
      <w:pPr>
        <w:pStyle w:val="Normal"/>
        <w:ind w:right="-21" w:hanging="0"/>
        <w:jc w:val="both"/>
        <w:rPr/>
      </w:pPr>
      <w:r>
        <w:rPr>
          <w:lang w:val="sk-SK"/>
        </w:rPr>
        <w:t>„</w:t>
      </w:r>
      <w:r>
        <w:rPr>
          <w:lang w:val="sk-SK"/>
        </w:rPr>
        <w:t>Niektoré z týchto dôvodov už boli zjavené vo všeobecných termínoch v kapitole IX</w:t>
      </w:r>
      <w:r>
        <w:rPr>
          <w:i/>
          <w:iCs/>
          <w:lang w:val="sk-SK"/>
        </w:rPr>
        <w:t xml:space="preserve"> ,Hlavných ideí Nového Zjavenia‘</w:t>
      </w:r>
      <w:r>
        <w:rPr>
          <w:rFonts w:cs="Formata CE" w:ascii="Formata CE" w:hAnsi="Formata CE"/>
          <w:lang w:val="sk-SK"/>
        </w:rPr>
        <w:t>,  strany 124–145. Čitateľovi sa radí, aby si osviežil svoju pamäť opätovným prečítaním tej kapitoly, alebo aby si ju najprv prečítal, ak tak doteraz neurobil, a až potom pokračoval v čítaní toho, čo nasleduj</w:t>
      </w:r>
      <w:r>
        <w:rPr>
          <w:lang w:val="sk-SK"/>
        </w:rPr>
        <w:t>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Ako bolo zjavené v tej kapitole, účelom Prvého Príchodu Pána Ježiša Krista nebola eliminácia negatívneho stavu. Väčšina ľudí teda nepoznala pravý význam toho Príchod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Nech je teraz známe, že v skutočnosti jedným z mnohých hlavných dôvodov  Prvého Príchodu bolo pripraviť javisko pre plné odhalenie pravej povahy negatívneho stavu. Tá povaha nemôže byť odhalená jednoduchým poprením Božej existencie, ako sa to snažili dokázať ateistickí filozofi Pekiel a ich vedátorskí prisluhovači. Je to len jeden </w:t>
      </w:r>
      <w:r>
        <w:rPr>
          <w:lang w:val="sk-SK"/>
        </w:rPr>
        <w:t>z mnohých menej dôležitých spôsobov, ktorými operuje negatívny stav.“</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ý vie, že negatívny stav nenávidí Boha, v tomto prípade Pána Ježiša Krista, a preto si neželá nič viac, než presvedčiť ľudí, že Boh neexistuje a že príbeh života Pána Ježiša Krista na vašej planéte je mýtus alebo že bol len obyčajnou ľudskou bytosťou, možno osvietenou, no napriek tomu nie priveľmi odlišnou od akýchkoľvek iných ľudských tvorov, a že žiadna božskosť v Ňom/Nej nebola. Toto je príliš jednoduch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veľmi málo ľudí je ochotných akceptovať fakt, že Pekla fabrikujú veľa rozličných náboženstiev a duchovných hnutí, prostredníctvom ktorých a ktorými  zavádzajú ľudí do sfalšovanej duchovnosti, robiac ich tak oddanými členmi Pekiel –pod obľúbenou maskou služby Bohu alebo v mene Boha. Nuž toto je oveľa ťažšie akceptovať, no pravá prefíkaná povaha negatívneho stavu môže vyjsť na povrch ešte omnoho výraznejším spôsob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Ešte ťažšie akceptovateľným je ten fakt, že Peklá vynašli spôsob, ako preniknúť do pozemských učeníkov Pána Ježiša Krista – najprv do Judáša, a potom neskôr do Pavla – a ustanovili najmocnejšie duchovné, kultúrne, spoločenské, náboženské a politické hnutie pod názvom ,Kresťanstvo‘ alebo v mene Krista, vyznávajúce, že uctieva Pána Ježiša alebo Pána Krista, alebo dokonca Pána Ježiša Krista (ako Syna Božieho, a nie v zmysle súčasného ponímania Jeho/Jej pravej Prirodzenost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Ich pôvodnou zbraňou bol, samozrejme, Judáš Iškariotský. Spáchal však samovraždu, čím biedne zlyhal vo svojom poslaní. Žiaden iný Apoštol nebol ochotný zradiť svojho Nebeského Učiteľa. Petrova osobná zrada, nehľadiac na súvzťažnostný význam tej zrady – ako je to vysvetlené na začiatku tejto kapitoly, netrvala dlho. V ten istý deň, keď zradil Pána Ježiša Krista, pocítil veľkú ľútosť, potom sa kajal. Preto  už potom negatívny stav nemal z neho žiaden úžitok. Negatívny stav vkladal do Petrovej osobnej zrady veľké nádeje, bol však trpko sklamaný jeho pokáním a návratom k Pánovi Ježišovi Kristov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No hoci je negatívny stav bláznivý, nie je hlú</w:t>
      </w:r>
      <w:r>
        <w:rPr>
          <w:rFonts w:cs="Formata CE" w:ascii="Formata CE" w:hAnsi="Formata CE"/>
          <w:lang w:val="sk-SK"/>
        </w:rPr>
        <w:t>py. Mal nejaké rezervy. Jednou z týchto rezerv bol Saul/Pavol. Saul/Pavol bol, ako už bolo uvedené vyššie, fyzickou inkarnáciou veľmi prefíkaného démona, ktorého počiatočným poslaním bolo blokovať aktivity Apoštolov. Keď však, v tomto ohľade, zlyhali všetky ostatné ľudské zdroje negatívneho stavu, jeho poslanie bolo zmenené – mal preniknúť do radov Apoštolov a ustanoviť cirkev v mene Krista, ktorá by totálne a kompletne skorumpovala svojich stúpencov a ktorá by po tisícročia úspešne blokovala ľudské chápani</w:t>
      </w:r>
      <w:r>
        <w:rPr>
          <w:lang w:val="sk-SK"/>
        </w:rPr>
        <w:t>e Prirodzenosti Pána Ježiša Krista.“</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k niekto nesprávne chápe túto prirodzenosť, nemôže budovať a odvodzovať náležité duchovné princípy, doktríny a štýl života v súlade s takou prirodzenosťou. A keďže osud a pozícia každého závisia od tohto najdôležitej</w:t>
      </w:r>
      <w:r>
        <w:rPr>
          <w:lang w:val="sk-SK"/>
        </w:rPr>
        <w:t>šieho faktora, stotožnením sa s týmito nevhodnými a sfalšovanými duchovnými pojmami každý sám seba neúmyselne odsudzuje do Pekiel alebo sa prinajmenšom stáva zablokovaným pre nájdenie cesty do pozitívneho stavu.“</w:t>
      </w:r>
    </w:p>
    <w:p>
      <w:pPr>
        <w:pStyle w:val="Normal"/>
        <w:ind w:right="-21" w:hanging="0"/>
        <w:jc w:val="both"/>
        <w:rPr>
          <w:lang w:val="sk-SK"/>
        </w:rPr>
      </w:pPr>
      <w:r>
        <w:rPr>
          <w:lang w:val="sk-SK"/>
        </w:rPr>
      </w:r>
    </w:p>
    <w:p>
      <w:pPr>
        <w:pStyle w:val="Normal"/>
        <w:ind w:right="-21" w:hanging="0"/>
        <w:jc w:val="both"/>
        <w:rPr/>
      </w:pPr>
      <w:r>
        <w:rPr>
          <w:lang w:val="sk-SK"/>
        </w:rPr>
        <w:t>„</w:t>
      </w:r>
      <w:r>
        <w:rPr>
          <w:lang w:val="sk-SK"/>
        </w:rPr>
        <w:t>Nuž, situáciou tohto druhu sa môže najlep</w:t>
      </w:r>
      <w:r>
        <w:rPr>
          <w:rFonts w:cs="Formata CE" w:ascii="Formata CE" w:hAnsi="Formata CE"/>
          <w:lang w:val="sk-SK"/>
        </w:rPr>
        <w:t xml:space="preserve">šie odhaliť pravá tvár negatívneho stavu a poučenie pre celé Stvorenie môže byť najnezabudnuteľnejšie a najživšie. Nezabúdajte prosím, že aktivácia negatívneho stavu bola dovolená len kvôli jednému dôležitému účelu: Ako poučenie pre všetkých, </w:t>
      </w:r>
      <w:r>
        <w:rPr>
          <w:rFonts w:cs="Formata CE" w:ascii="Formata CE" w:hAnsi="Formata CE"/>
          <w:i/>
          <w:iCs/>
          <w:u w:val="single"/>
          <w:lang w:val="sk-SK"/>
        </w:rPr>
        <w:t>čo si nevoliť</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Ako už bolo týmto sprostredkovateľom prenosu mnohokrát predtým – v prvej porcii Nového Zjavenia – uvedené, mať možnosť voľby nevoliť si niečo, je rovnako životne dôležité a závažné, ako mať možnosť všetkých ostatných volieb. Nie je možné rozhodnúť sa nezvoliť si niečo, ak niet žiadneho konkrétneho, žijúceho príkladu toho niečoho. A keďže sa tu zaoberáme jedným z najzákladnejších a najdôležitejších duchovných princípov – náležitým chápaním pravej Prirodzenosti Pána Ježiša Krista a následne nadviazaním náležitého vzťahu s Ním/Ňou (nie je možné nadviazať náležitý vzťah s niečím, ak niet žiadneho náležitého poznania a chápania prirodzenosti toho niečoho) –, bolo len prirodzené a nevyhnutné dovoliť všetky falzifikácie chápania tej Prirodzenosti – až do najextrémnejšieho prípadu (,Kresťanstvo‘), aby jestvoval príklad toho, </w:t>
      </w:r>
      <w:r>
        <w:rPr>
          <w:rFonts w:cs="Formata CE" w:ascii="Formata CE" w:hAnsi="Formata CE"/>
          <w:b/>
          <w:bCs/>
          <w:i/>
          <w:iCs/>
          <w:u w:val="single"/>
          <w:lang w:val="sk-SK"/>
        </w:rPr>
        <w:t>ako neponímať Prirodzenosť Pána Ježiša Krista a ako nenadväzovať s Ním/Ňou  vzťah</w:t>
      </w:r>
      <w:r>
        <w:rPr>
          <w:lang w:val="sk-SK"/>
        </w:rPr>
        <w:t>.“</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Kresťanská cirkev či kresťanstvo slúži práve tomuto účelu. Na príklade kresťanov každý v celom Stvorení spoznáva, čo si v tomto ohľade nezvoliť a ako neuctievať Pána Ježiša Krista. Bez tohto príkladu by bolo celé Stvorenie pozbavené tejto dôležitej znalosti. Prečo je také dôležité mať práve túto znalosť?“</w:t>
      </w:r>
    </w:p>
    <w:p>
      <w:pPr>
        <w:pStyle w:val="Normal"/>
        <w:ind w:right="-21"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ind w:right="-21" w:hanging="0"/>
        <w:jc w:val="both"/>
        <w:rPr/>
      </w:pPr>
      <w:r>
        <w:rPr>
          <w:lang w:val="sk-SK"/>
        </w:rPr>
        <w:t>„</w:t>
      </w:r>
      <w:r>
        <w:rPr>
          <w:lang w:val="sk-SK"/>
        </w:rPr>
        <w:t>Ako už bolo uvedené mnohokrát predtým, kvalita živo</w:t>
      </w:r>
      <w:r>
        <w:rPr>
          <w:rFonts w:cs="Formata CE" w:ascii="Formata CE" w:hAnsi="Formata CE"/>
          <w:lang w:val="sk-SK"/>
        </w:rPr>
        <w:t>ta každého jednotlivca, vo všeobecnosti i vo všetkých podrobnostiach, závisí od jeho/jej vzťahu k jeho/jej Stvoriteľovi – Pánovi Ježišovi Kristovi. Keďže pôvodne bol život stvorený Najvyšším Bohom, ktorým je Pán Ježiš Kristus, a keďže zdrojom pravého života je jeho Stvoriteľ, obsah, kvalita a štýl života každého bude závisieť jedine od toho, aké stanovisko, aký postoj k Zdroju tohto života a aký vzťah s Ním si vyber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Je len logické, že to je tak. Je samozrejmé, že nikto iný než Absolútny Pán Ježiš Kris</w:t>
      </w:r>
      <w:r>
        <w:rPr>
          <w:rFonts w:cs="Formata CE" w:ascii="Formata CE" w:hAnsi="Formata CE"/>
          <w:lang w:val="sk-SK"/>
        </w:rPr>
        <w:t xml:space="preserve">tus, ktorý je životom v Sebe Samom/Samej a Sebou Samým/Samou, nemôže byť zdrojom života jedinca. K potvrdeniu platnosti jedincovho života dochádza teda nadviazaním jeho vzťahu s týmto zdrojom. No voľba akéhokoľvek spôsobu a akejkoľvek cesty nadviazania vzťahu s týmto Absolútnym Zdrojom je daná tomu, komu sa žiada vytvoriť taký vzťah. Ako si iste uvedomujete, skutočný a zmysluplný vzťah alebo akýkoľvek vzťah v tej súvislosti môže byť vytvorený len na základe slobodnej voľby. Žiadny taký vzťah nie je možný z </w:t>
      </w:r>
      <w:r>
        <w:rPr>
          <w:lang w:val="sk-SK"/>
        </w:rPr>
        <w:t>donútenia alebo z nevyhnutnost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boda voľby je možná len vtedy, keď sú dostupné všetky nekonečné varianty a cesty volenia. Ak chýba nejaká voľba vrátane negatívnej alebo odmietavej, ostatné  voľby sa stávajú nanútenými či nevyhnutnými. V tom prípade to nie je voľba, ale otroctvo. Teda, ako vidíte, voľba nezvolenia si niečoho je práve taká dôležitá a potrebná ako akákoľvek iná voľb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Skôr než čas a priestor či skôr než Stvorenie bolo stvorené, Pán Boh Najvyšší teda predvídal, že sa v jednom bode času a priestoru inkarnuje do Zóny Vymiestnenia a na planétu Nula. Z tej pozície neskôr plodne dozreje celkom nové ponímanie tohoto Pána Boha Najvyššieho. Stane sa plnosťou formy, obsahu, esencie a substancie Pána Ježiša Krista. Predvídajúc túto najzákladnejšiu, životne najdôležitejšiu a najzávažnejšiu udalosť, bol na vašej planéte nastolený stav, ktorý na konkrétnych a žijúcich príkladoch ľudských tvorov ilustruje, ako nenadväzovať vzťah s Pánom Ježišom Kristom. Kresťanstvo, ako celok, sa stalo takým príklado</w:t>
      </w:r>
      <w:r>
        <w:rPr>
          <w:lang w:val="sk-SK"/>
        </w:rPr>
        <w:t>m.“</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bolo nevyhnutné, aby kresťanstvo zradilo Pána Ježiša Krista. Preto bola cirkev vybudovaná na princípe Saula/Paula, a nie na princípe Petrov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raz celé Stvorenie vie, ako náležite a správne nadväzovať vzťah s Pánom Ježišom Kristom a ako náležite a správne ponímať Pána Ježiša Krista, nespadnúc pritom do pasce nevhodnej voľby. Akonáhle sa toto ponaučenie získalo, mohla byť zavŕšená fúzia a integrácia fyzického tela Pána Ježiša Krista, ktoré bolo učinené božským, a do bytia a existencie mohol vstúpiť úplne nový duchovný sta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ý taký nový stav – zvlášť taký, ktorý sa týka večnej zmeny samej Prirodzenosti Samotného Stvoriteľa – si vyžaduje, aby mu predchádzali rozličné ilustrácie všetkých možných volieb, ktoré nemôžu byť aplikované v tom novom stave. Pointa je v tom, že každý nový stav a každá nová podmienka si vyžaduje transformatívnu zmenu všetkého, čo bude súvisieť s týmto novým stavom. Nemožno s ním nadväzovať vzťah starým – predtým primeraným spôsobom . Žiadny náležitý a trvalý vzťah s niečím novým a odlišným nemožno nadviazať starými cestami a starými spôsobmi. Jeho povaha je od základu iná. Preto si vyžaduje zásadne odlišný prístup, doteraz nedostupný a nepochopiteľný.“</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A tak, akonáhle Pán Ježiš Kristus dosiahol túto Vnútor</w:t>
      </w:r>
      <w:r>
        <w:rPr>
          <w:rFonts w:cs="Formata CE" w:ascii="Formata CE" w:hAnsi="Formata CE"/>
          <w:lang w:val="sk-SK"/>
        </w:rPr>
        <w:t>nú, Prostrednú a Vonkajšiu zmenu Svojej Prirodzenosti, a len čo všetky príklady toho, ako sa nemá nadväzovať vzťah s touto od základu zmenenou Prirodzenosťou boli spoznané, mohol byť iniciovaný proces, za pomoci ktorého všetci členovia Stvorenia môžu byť uvedení do stavu reštrukturalizácie, prestavby, renovácie a transformácie celých svojich myslí a osobností. Toto je potrebné v záujme ich prispôsobenia a kvôli tomu, aby im bolo umožnené vybudovať tento nový vzťah s Absolútnym Zdrojom ich životov – Pánom Je</w:t>
      </w:r>
      <w:r>
        <w:rPr>
          <w:lang w:val="sk-SK"/>
        </w:rPr>
        <w:t>žišom Kristom.“</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základný a najdôležitejší proces sa začal, ako už bolo predtým uvedené, najskôr v duchovnom svete, potom v intermediálnom svete a napokon v prírodnom svete pravého Stvorenia. Len čo sa tam plne zavŕši, v celej Zóne Vymiestnenia a neskôr aj na planéte Nula sa začne pociťovať plný dopad tohto nového stavu. Toho času je len máloktorým jednotlivcom na vašej planéte dovolené participovať na tejto zmene, aby tak dali príklad budúceho dopadu týchto udalostí na celú Zónu Vymiestnen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Z t</w:t>
      </w:r>
      <w:r>
        <w:rPr>
          <w:rFonts w:cs="Formata CE" w:ascii="Formata CE" w:hAnsi="Formata CE"/>
          <w:lang w:val="sk-SK"/>
        </w:rPr>
        <w:t>ohto dôvodu bolo predtým uvedené, že následky a dopad tohto nového duchovného stavu – základná zmena v ponímaní pravej Prirodzenosti Pána Ježiša Krista – bude otriasať základmi celého Stvorenia, Zóny Vymiestnenia a všetkých ich obyvateľov počas budúcich eó</w:t>
      </w:r>
      <w:r>
        <w:rPr>
          <w:lang w:val="sk-SK"/>
        </w:rPr>
        <w:t>nov.“</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Negatívny stav nemôže byť eliminovaný, pokiaľ nie je dovolené, aby sa prejavila jeho plná povaha, aby si tú povahu plne uvedomilo celé Stvorenie a aby jeho skúsenosti boli umiestnené v univerzalite toho-všetkého alebo v tej jeho časti, ktorá sa vo Svätej Biblii nazýva jazerom ohňa a sír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k by k tejto eliminácii malo dôjsť predčasne, nemohli by byť odhalené niektoré viac skryté, a preto nebezpečnejšie aspekty jeho povahy. Bolo by teda dostupné len veľmi povrchné poznanie jeho plnej povahy, nepostačujúce dostatočne na náležitú odpoveď na otázku, aký by bol život, ak by nebol odvodený z pravého pozitívneho stavu, z Pána Ježiša Krista a z pravých duchovných princípov alebo ak by bol odvodený z falošných bohov a ich falošných duchovných princípov.</w:t>
      </w:r>
      <w:r>
        <w:rPr>
          <w:lang w:val="sk-SK"/>
        </w:rPr>
        <w:t>“</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prípade by bolo celé Stvorenie pozbavené náležitého poznania všetkých dostupných volieb. Nemohlo by robiť rozumné a vhodné voľby v týchto najzákladnejších duchovných záležitostiach. Nemalo by dostatok náležitých základov pre takú voľb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Ak b</w:t>
      </w:r>
      <w:r>
        <w:rPr>
          <w:rFonts w:cs="Formata CE" w:ascii="Formata CE" w:hAnsi="Formata CE"/>
          <w:lang w:val="sk-SK"/>
        </w:rPr>
        <w:t>y nebolo možné žiadne porovnanie s tým, čo nie je z pozitívneho stavu či od Pána Ježiša Krista, nemohlo by byť zažité plné ocenenie pravej povahy pozitívneho stavu, ktorá  pochádza z Prirodzenosti jej Stvoriteľa – Pána Ježiša Kris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Je teda nevyhnutné,</w:t>
      </w:r>
      <w:r>
        <w:rPr>
          <w:rFonts w:cs="Formata CE" w:ascii="Formata CE" w:hAnsi="Formata CE"/>
          <w:lang w:val="sk-SK"/>
        </w:rPr>
        <w:t xml:space="preserve"> aby bolo negatívnemu stavu dovolené rozkvitnúť do jeho najplnších potenciálov, aby členovia pozitívneho stavu mohli plne a kompletne oceniť základné rozdiely medzi týmito dvoma stavmi. Na základe takého porovnania sa potom môže učiniť voľba, založená na istote a priamej skúsenosti toho, čo je najžiadúcejšie a najpotrebnejšie, a nie na tom, čo je založené na donútení alebo na nevyhnutnosti. Ak máte len jednu voľbu – pozitívnu – nemáte vôbec žiadnu voľbu. Ste otrokom jednej jedinej voľby. Na takej vnútenej voľbe nie je možné vybudovať žiadny pravý vzťah, založený na láske a vzájomnost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án Ježiš Kristus je životom pozitívneho stavu. Preto je len prirodzené, že každé porovnanie musí byť porovnaním so životom, ktorý buď celkom popiera Pána Ježiša Krista (tak ako ateisti a nekresťanské náboženstvá), alebo nemá primerané ponímanie Jeho/Jej pravej Prirodzenosti alebo falšuje a deformuje náležité chápanie a akceptovanie tejto Prirodzenosti. Tomuto účelu dobre slúžia kresťanstvo a všetky kresťanské náboženstvá. Toto je jeden z dôvodov, prečo im bolo dovolené objaviť s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3. V</w:t>
      </w:r>
      <w:r>
        <w:rPr>
          <w:rFonts w:cs="Formata CE" w:ascii="Formata CE" w:hAnsi="Formata CE"/>
          <w:i/>
          <w:iCs/>
          <w:lang w:val="sk-SK"/>
        </w:rPr>
        <w:t xml:space="preserve"> ,Základoch ľudskej duchovnosti‘</w:t>
      </w:r>
      <w:r>
        <w:rPr>
          <w:lang w:val="sk-SK"/>
        </w:rPr>
        <w:t xml:space="preserve"> – celkom prvá kniha predošlej porcie Nového Zjavenia – bolo zjavené, že vašej planéte bola pridelená rola konkrétnej a skúsenostnej ilustrácie pravej povahy </w:t>
      </w:r>
      <w:r>
        <w:rPr>
          <w:rFonts w:cs="Formata CE" w:ascii="Formata CE" w:hAnsi="Formata CE"/>
          <w:lang w:val="sk-SK"/>
        </w:rPr>
        <w:t>negatívneho stavu, s istými ideami o povahe pozitívneho stavu. Kvôli tejto zvláštnej pozícii planéty Nula bolo práve tu negatívnemu stavu dovolené aktivovať sa a nadobudnúť prevahu. Ako si pamätáte, ľudia zodpovední za túto aktiváciu boli nazvaní pseudotvo</w:t>
      </w:r>
      <w:r>
        <w:rPr>
          <w:lang w:val="sk-SK"/>
        </w:rPr>
        <w:t>rcami. Stali sa zvrchovanými vládcami Zóny Vymiestnenia, planéty Nula a celého negatívneho stavu.“</w:t>
      </w:r>
    </w:p>
    <w:p>
      <w:pPr>
        <w:pStyle w:val="Normal"/>
        <w:ind w:right="-21" w:hanging="0"/>
        <w:jc w:val="both"/>
        <w:rPr>
          <w:lang w:val="sk-SK"/>
        </w:rPr>
      </w:pPr>
      <w:r>
        <w:rPr>
          <w:lang w:val="sk-SK"/>
        </w:rPr>
      </w:r>
    </w:p>
    <w:p>
      <w:pPr>
        <w:pStyle w:val="Normal"/>
        <w:ind w:right="-21" w:hanging="0"/>
        <w:jc w:val="both"/>
        <w:rPr/>
      </w:pPr>
      <w:r>
        <w:rPr>
          <w:lang w:val="sk-SK"/>
        </w:rPr>
        <w:t>„</w:t>
      </w:r>
      <w:r>
        <w:rPr>
          <w:lang w:val="sk-SK"/>
        </w:rPr>
        <w:t>Kvôli tomu faktu, že negatívny stav bol iniciovaný v najexternejšom, vonkajšom stupni prírodného sveta (v externostiach exterností) – a vaša planéta zaujím</w:t>
      </w:r>
      <w:r>
        <w:rPr>
          <w:rFonts w:cs="Formata CE" w:ascii="Formata CE" w:hAnsi="Formata CE"/>
          <w:lang w:val="sk-SK"/>
        </w:rPr>
        <w:t>a túto pozíciu, práve na vašej planéte sa musia prejaviť všetky príšerné následky tej aktivácie negatívneho stavu, jediným možným spôsobom, spôsobom dostupným v takom extrémne externom stave – konkrétnym, hmatateľným a vonkajším životným štýlom všetkých jeho účastníko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Ilustrovanie negatívneho stavu z vašej úrovne sa teda odráža vo vonkajšej organizačnej štruktúre jeho povahy. Akékoľvek duchovné alebo pseudoduchovné idey, ktoré sú na vašu planétu prenášané, sú ilustrované – podľa povahy svojej pozície – ani nie tak veľmi duchovne a vnútorne, ako skôr formou nejakej vonkajšej organizačnej snah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majú sklon k organizovaniu sa okolo takých ideí – vo forme náboženstiev, spoločností, bratstiev, sesterských rádov, politických strán, kmeňov, štátov, krajín atď. Zavádzajú okolo tých ideí konvencie, tradície, zvyky a rituály všetkého druhu, udržiavanie, zvečňovanie, a podporovanie ktorých sa stáva prevládajúcim životným štýlom všetkých, ktorí sú súčasťou takej organizác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Dochádza tu k tomu, že</w:t>
      </w:r>
      <w:r>
        <w:rPr>
          <w:rFonts w:cs="Formata CE" w:ascii="Formata CE" w:hAnsi="Formata CE"/>
          <w:lang w:val="sk-SK"/>
        </w:rPr>
        <w:t xml:space="preserve"> obsah ideí stráca svoj pôvodný význam a účel a je namiesto toho nahradzovaný tými konvenciami, tradíciami a zvykmi, ktoré sa musia dodržiavať, uctievať a podporovať za každú cenu – nie kvôli obsahu tých ideí, ale kvôli ich formám, odrážaným vo vonkajších </w:t>
      </w:r>
      <w:r>
        <w:rPr>
          <w:lang w:val="sk-SK"/>
        </w:rPr>
        <w:t>organizáciách.“</w:t>
      </w:r>
    </w:p>
    <w:p>
      <w:pPr>
        <w:pStyle w:val="Normal"/>
        <w:ind w:right="-21" w:hanging="0"/>
        <w:jc w:val="both"/>
        <w:rPr>
          <w:lang w:val="sk-SK"/>
        </w:rPr>
      </w:pPr>
      <w:r>
        <w:rPr>
          <w:lang w:val="sk-SK"/>
        </w:rPr>
      </w:r>
    </w:p>
    <w:p>
      <w:pPr>
        <w:pStyle w:val="Zkladntext3"/>
        <w:rPr>
          <w:rFonts w:ascii="Formata CE" w:hAnsi="Formata CE" w:cs="Formata CE"/>
        </w:rPr>
      </w:pPr>
      <w:r>
        <w:rPr>
          <w:rFonts w:cs="Formata CE" w:ascii="Formata CE" w:hAnsi="Formata CE"/>
        </w:rPr>
        <w:t>„</w:t>
      </w:r>
      <w:r>
        <w:rPr>
          <w:rFonts w:cs="Formata CE" w:ascii="Formata CE" w:hAnsi="Formata CE"/>
        </w:rPr>
        <w:t>Predpokladá sa, že takým postojom sa spĺňajú duchovné požiadavky. Niet žiadnych interných či vnútorných ohľadov, a ak sú, tak sa neuprednostňujú, ale podliehajú vonkajším požiadavkám. Taká je povaha negatívneho stavu.“</w:t>
      </w:r>
    </w:p>
    <w:p>
      <w:pPr>
        <w:pStyle w:val="TextBody"/>
        <w:rPr>
          <w:color w:val="0000FF"/>
          <w:lang w:val="sk-SK"/>
        </w:rPr>
      </w:pPr>
      <w:r>
        <w:rPr>
          <w:color w:val="0000FF"/>
          <w:lang w:val="sk-SK"/>
        </w:rPr>
      </w:r>
    </w:p>
    <w:p>
      <w:pPr>
        <w:pStyle w:val="Normal"/>
        <w:jc w:val="both"/>
        <w:rPr>
          <w:lang w:val="sk-SK"/>
        </w:rPr>
      </w:pPr>
      <w:r>
        <w:rPr>
          <w:lang w:val="sk-SK"/>
        </w:rPr>
        <w:t>„</w:t>
      </w:r>
      <w:r>
        <w:rPr>
          <w:lang w:val="sk-SK"/>
        </w:rPr>
        <w:t>Z tohto dôvodu sa</w:t>
      </w:r>
      <w:r>
        <w:rPr>
          <w:rFonts w:cs="Formata CE" w:ascii="Formata CE" w:hAnsi="Formata CE"/>
          <w:lang w:val="sk-SK"/>
        </w:rPr>
        <w:t xml:space="preserve"> napríklad všetko, čo je napísané vo Svätej Biblii, berie doslovne napriek skutočnosti, že Pán Ježiš Kristus počas Svojho pozemského života každého jasne upozorňoval, že čokoľvek, čo sa hovorí, hovorí sa v podobenstvách a súvzťažnostia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sa stále zdráhajú uvedomiť si a akceptovať to, že každé slovo vyslovené Pánom Ježišom Kristom, kým bol na vašej planéte, nemá vôbec akýkoľvek doslovný význam. Aj keď sa zdá, že tie výroky sú vyjadrené jednoduchou, doslovnou rečou, žiadny pravý doslovný význam v nich neexistuje. Nikdy neboli mienené doslovne. Jediným dôvodom tejto situácie je zrejmý fakt, že žiadne priame, skutočne duchovné idey nemohli byť v tom čase na vašej planéte vyjadrené ani pochopené, pre jej najvzdialenejšiu externú pozíci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Majte</w:t>
      </w:r>
      <w:r>
        <w:rPr>
          <w:rFonts w:cs="Formata CE" w:ascii="Formata CE" w:hAnsi="Formata CE"/>
          <w:lang w:val="sk-SK"/>
        </w:rPr>
        <w:t>, prosím, na pamäti, že akákoľvek duchovná idea je vždy internej, vnútornej povahy. Preto sa môže zachytiť, udržať, pochopiť a stať sa zdrojom jedincovho života len v jeho vnútrajšku, v najvnútornejšej Duchovnej Mysl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No väčšina ľudských tvorov si tento dôležitý fakt nevšíma. Jeden z hlavných útokov negatívneho stavu bol v tomto ohľade fakticky zameraný na to, aby v ľudských mysliach bolo potlačené alebo z nich odstránené uvedomenie si toho faktu, že doslovný zmysel výrokov vo Svätej Biblii nemá žiadny </w:t>
      </w:r>
      <w:r>
        <w:rPr>
          <w:lang w:val="sk-SK"/>
        </w:rPr>
        <w:t>duchovný význam a že tento zmysel bol použitý len na zamaskovanie pravých duchovných ideí, ktoré obsahuje. Hlavný dôraz je vždy na doslovnom zmysle.“</w:t>
      </w:r>
    </w:p>
    <w:p>
      <w:pPr>
        <w:pStyle w:val="TextBody"/>
        <w:rPr>
          <w:color w:val="0000FF"/>
          <w:lang w:val="sk-SK"/>
        </w:rPr>
      </w:pPr>
      <w:r>
        <w:rPr>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Niektoré z fundamentalistických kresťanských náboženstiev a Mormóni sú hrdí na svoje ohavné zdôrazňovanie toho, že berú všetko, čo je povedané alebo napísané vo Svätej Biblii, a zvlášť v Listoch Apoštolov – najmä v Listoch Pavla, doslovne a externe. Bola to Pavlova rola, držať ľudí, v tomto ohľade, v externostiach a v nevšímavosti voči akémukoľvek vnútornému duchovnému významu. Pavlove slová teda vytlačili Slovo Pána Ježiša Krista, ktorý varoval pred takým doslovným ponímaním duchovných ideí.“</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jto situácii bolo dovolené vyskytnúť sa preto, aby celému Stvoreniu ilustrovala, čo sa stane, ak sa doslovný zmysel Svätej Biblie berie doslovne, a nie duchovne, ak celé duchovné hnutie je budované na takých vonkajších premisách – vo forme kresťanskej cirkvi; aký druh životného štýlu vstupuje do bytia a existencie, keď sa zakladá na takom sfalšovanom ponímaní a aký je dôsledok ľudského života na planéte Nula, ak vyplýva z takého vonkajšieho, doslovného významu. Poučenie tu spočíva v trvalom chápaní toho, že v najexternejšom či vo vonkajšej mysli nemôže byť iniciované nič vskutku duchovné a pozitívne. Nikdy nebolo zamýšľané, aby funkciou vonkajšej mysle a vonkajších slov bolo také iniciovanie. Ich účelom a funkciou je ilustrovanie, prejavenie a aktualizovanie následkov, dôsledkov a výsledkov akejkoľvek duchovnej idey iniciovanej v najvnútornejš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Opäť sa vám pripomí</w:t>
      </w:r>
      <w:r>
        <w:rPr>
          <w:lang w:val="sk-SK"/>
        </w:rPr>
        <w:t>na, že princípom je tu vždy zvnútra dovonku, nikdy zvonku dovnútra, s výnimkou spätnej väzby všetkých následkov, dôsledkov a výsledkov vnútorných iniciácií.“</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Poučením je tu teda to, čo sa stane, keď sa vyzdvihne taký zvrátený, hore  nohami obrátený smer </w:t>
      </w:r>
      <w:r>
        <w:rPr>
          <w:lang w:val="sk-SK"/>
        </w:rPr>
        <w:t>a stane sa dominantným životným štýlom celej planéty.“</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 keďže hlavnou duchovnou ideou je idea náležitého chápania Prirodzenosti Pána Ježiša Krista, je to práve táto idea, ktorá sa stáva pre negatívny stav hlavným terčom deformovania – tak na vašej plané</w:t>
      </w:r>
      <w:r>
        <w:rPr>
          <w:lang w:val="sk-SK"/>
        </w:rPr>
        <w:t>te, ako aj všade inde v Zóne Vymiestneni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znovu dáva celému Stvoreniu poňatie o tom, že nikto by sa nikdy nemal rozhodnúť odvodzovať akýkoľvek význam a účel z niečoho, čo nemá žiadny význam a účel – z negatívneho stavu a jeho zdôrazňovania doslovného zmyslu. Toto je ďalší dôvod, prečo bolo dovolené, aby na vašej planéte došlo k zrade kresťanstv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4. Ako si pamätáte z predchádzajúcej kapitoly, proces fúzie a integrácie fyzického tela Ježiša Krista do totality Božskej Esencie a Božskej Substancie </w:t>
      </w:r>
      <w:r>
        <w:rPr>
          <w:rFonts w:cs="Formata CE" w:ascii="Formata CE" w:hAnsi="Formata CE"/>
          <w:lang w:val="sk-SK"/>
        </w:rPr>
        <w:t>Najvyššieho Boha, privádzajúci do plodnej zrelosti úplne nový, doteraz neznámy duchovný stav a proces – Pána Ježiša Krista, nebol ešte donedávna zavŕšený. Tento proces v skutočnosti pozostával, okrem mnohých iných záhadných vecí, zo zvnútornenia všetkých p</w:t>
      </w:r>
      <w:r>
        <w:rPr>
          <w:lang w:val="sk-SK"/>
        </w:rPr>
        <w:t>rvkov toho tela z ich stavu exterností.“</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Stav exterností bol vo svojom konečnom zmysle produktom negatívneho stavu. Nič z negatívneho stavu však nemôže byť včlenené do stavu absolútne pozitívneho. V prípade takého včlenenia by pozitívny stav už viac nebo</w:t>
      </w:r>
      <w:r>
        <w:rPr>
          <w:lang w:val="sk-SK"/>
        </w:rPr>
        <w:t>l absolútne pozitívnym.“</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bolo nutné, v malých postupných krokoch, geneticky, duchovne, mentálne, ako aj všetkými inými prostriedkami, dostupnými len Pánovi Ježišovi Kristovi, reštrukturalizovať, pozmeniť, previnúť a transformovať všetky tieto prvky a urobiť to takým spôsobom, aby ich to oslobodilo od akejkoľvek negatívnej konotácie, určovanej ich vonkajšou povahou, ale aby sa zároveň zachovala ich schopnosť prežitia v negatívnom stave – akoby bol ich vlastným prostredím a  pôvod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Zachovanie sch</w:t>
      </w:r>
      <w:r>
        <w:rPr>
          <w:rFonts w:cs="Formata CE" w:ascii="Formata CE" w:hAnsi="Formata CE"/>
          <w:lang w:val="sk-SK"/>
        </w:rPr>
        <w:t>opnosti prežitia je veľmi nutným základným predpokladom, pretože dáva Pánovi Ježišovi Kristovi príležitosť vstúpiť do negatívneho stavu v akomkoľvek čase a na akomkoľvek mieste, bez utrpenia straty Jeho/Jej Absolútnej Pozitívnej Prirodzenosti a zároveň bez anihilácie členov negatívneho stavu Jeho/Jej čírou prítomnosťo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Fyzické telo Pána Ježiša Krista má teda istý stupeň afinity k Zóne Vymiestnenia, a zvlášť k vašej planéte. Ak by pravá budúca Prirodzenosť Pána Ježiša Krista bola zjavená krátko po Jeho/Jej vzkriesení a odchode do duchovného sveta, a teda predtým, než došlo k tejto fúzii a zjednoteniu, usúdilo by sa, že pravým vnútorným stavom je v skutočnosti vonkajší stav. Preto by neexistoval žiadny vnútorný zmysel, žiadny vnútorný stav a žiadna pravá duchovnosť. Všetok význam a účel života by bol naveky vkladaný do Zóny Vymiestnenia a do jej vonkajšieho stupň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šlo by k úplnému stotožneniu sa s týmto poňatím a už nikdy by sa nemohla uskutočniť žiadna zmena tohto poňatia. Za týchto okolností by bol každý odsúdený na večné zotrvávanie v úplnej slepote voči akejkoľvek pravde. V tomto prípade by nepravdy boli fakticky považované za pravdu a žiadne vymanenie sa z tohto stavu by nebolo možné. Každý by zostal navždy uväznený v jednom stav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Ak by Pán Je</w:t>
      </w:r>
      <w:r>
        <w:rPr>
          <w:rFonts w:cs="Formata CE" w:ascii="Formata CE" w:hAnsi="Formata CE"/>
          <w:lang w:val="sk-SK"/>
        </w:rPr>
        <w:t>žiš Kristus bol považovaný len za Absolútny Stav Exterností, nič by nemohlo nadobudnúť žiadny pravý význam a účel. Znamenalo by to, že Božskosť a totalita predchádzajúcej prirodzenosti Najvyššieho by bola zredukovaná a prenechaná prírodne - vonkajšiemu či, v konečnom zmysle, negatívnemu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vyšší by sa tak stal negatívnym. V tom prípade by sa devastujúca, hore nohami obrátená pozícia vyskytovala večne. Negatívny stav by bol vskutku považovaný za stav pozitívny a pozitívny stav by bol považovaný za stav negatívny, pretože Ježiš Kristus prišiel koniec koncov z pozitívneho stavu, dávajúc prednosť negatívnemu stavu do tej miery, že Si vzal so Sebou fyzické telo negatívneho stavu. Preto miluje negatívny stav, ktorý včlenil do Seba a posvätil ho a ktorý používa na zjavovanie sa Svojmu ľud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ísť k tomuto záveru znamená spáchať neodpustiteľný hriech. Keď sa niekto stotožňuje s týmto ohavným poňatím – z pozície integrácie negatívneho stavu do totality Prirodzenosti Pána Ježiša Krista – sám sa na večnosť odsudzuje do negatívneho stavu. Aby taká možnosť nikdy nenadobudla svoju plodnú zrelosť, bolo Pánom Ježišom Kristom zariadené, aby pravá Prirodzenosť Jeho/Jej Esencie a Substancie a osud Jeho/Jej fyzického tela boli utajené dovtedy, kým sa nezavŕšila úplná transformácia toho tela a kým sa neuskutočnila jeho fúzia s Jeho/Jej Absolútnym Stavom a jeho konečná integrácia do Jeho/Jej Absolútneho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tento proces prebieha zvnútra dovonku, nemôže dôjsť k žiadnemu včleneniu čohokoľvek negatívneho do Absolútneho Stavu, ako by to bolo v prípade procesu zvonku dovnútra. Musíte si uvedomiť, že to, čo sa tu zjavuje, sa dá extrémne ťažko vyjadriť vo vašom strašne obmedzenom jazyku a termínoch. Vo vašej slovnej zásobe niet žiadnych slov, ktorými by sa bolo možné, čo i len nepatrne, priblížiť k pochopiteľnému opísaniu toho, čo sa odohralo v tomto proces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lo teda nevyhnutné, aby bolo kresťanskému hnutiu dovolené – použijúc vaše slová – vstúpiť do hry a ponímať Prirodzenosť Pána Ježiša Krista ako rozčlenenú, nezjednotenú a rozštiepenú na tri osoby v jednom Bohu – Otca, Syna a Ducha Svätého – a ustanoviť sfalšované procedúry uctievania Boha. Z pozície separácie nemôže dôjsť k žiadnemu znesväteniu. Keď ste už raz uskutočnili tú separáciu,  neuctievate viac pravého Boha, ale niečo, čo v pravej realite neexistuje. Uctievať niečo, čo neexistuje, znamená neuctievať nič. Znovu, na takom uctievaní nemôže byť založené žiadne znesvätenie a žiadny  neodpustiteľný hriech.“</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Z tejto pozície, akonáhle bol proces zbožštenia </w:t>
      </w:r>
      <w:r>
        <w:rPr>
          <w:rFonts w:cs="Formata CE" w:ascii="Formata CE" w:hAnsi="Formata CE"/>
          <w:lang w:val="sk-SK"/>
        </w:rPr>
        <w:t>toho tela zavŕšený a jeho úplná jednota ustanovená, mohol sa začať proces eliminácie negatívneho stavu zvnútra jeho samého bytia a existencie. Všetci účastníci negatívneho stavu si môžu naďalej udržať príležitosť byť spasení – akceptovaním tohto faktu o Pánovi Ježišovi Kristovi a podriadením sa Mu/Jej v záujme reštrukturalizovania, prebudovania, obnovenia, liečenia, transformovania, vzkriesenia a nadelenia novým životným štýlom zhodným s Novým Duchovným Stavom. Z toho vyplýva logika dovolenia tejto situácie</w:t>
      </w:r>
      <w:r>
        <w:rPr>
          <w:lang w:val="sk-SK"/>
        </w:rPr>
        <w:t xml:space="preserve"> na vašej planéte.“</w:t>
      </w:r>
    </w:p>
    <w:p>
      <w:pPr>
        <w:pStyle w:val="Normal"/>
        <w:ind w:right="-21" w:hanging="0"/>
        <w:jc w:val="both"/>
        <w:rPr>
          <w:lang w:val="sk-SK"/>
        </w:rPr>
      </w:pPr>
      <w:r>
        <w:rPr>
          <w:lang w:val="sk-SK"/>
        </w:rPr>
      </w:r>
    </w:p>
    <w:p>
      <w:pPr>
        <w:pStyle w:val="Normal"/>
        <w:ind w:right="-21" w:hanging="0"/>
        <w:jc w:val="both"/>
        <w:rPr>
          <w:lang w:val="sk-SK"/>
        </w:rPr>
      </w:pPr>
      <w:r>
        <w:rPr>
          <w:lang w:val="sk-SK"/>
        </w:rPr>
        <w:t>„</w:t>
      </w:r>
      <w:r>
        <w:rPr>
          <w:lang w:val="sk-SK"/>
        </w:rPr>
        <w:t>5. V Zjavení Ježiša Krista skrz Jána v kapitole 10, verš 7, je uvedené:“</w:t>
      </w:r>
    </w:p>
    <w:p>
      <w:pPr>
        <w:pStyle w:val="Normal"/>
        <w:ind w:left="432" w:right="432" w:hanging="0"/>
        <w:jc w:val="both"/>
        <w:rPr>
          <w:lang w:val="sk-SK"/>
        </w:rPr>
      </w:pPr>
      <w:r>
        <w:rPr>
          <w:lang w:val="sk-SK"/>
        </w:rPr>
      </w:r>
    </w:p>
    <w:p>
      <w:pPr>
        <w:pStyle w:val="Normal"/>
        <w:ind w:left="432" w:right="432"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ale v dňoch trúbenia siedmeho anjela, keď sa bude </w:t>
      </w:r>
      <w:r>
        <w:rPr>
          <w:rFonts w:cs="Formata CE" w:ascii="Formata CE" w:hAnsi="Formata CE"/>
          <w:i/>
          <w:iCs/>
          <w:u w:val="single"/>
          <w:lang w:val="sk-SK"/>
        </w:rPr>
        <w:t>chystať trúbiť</w:t>
      </w:r>
      <w:r>
        <w:rPr>
          <w:rFonts w:cs="Formata CE" w:ascii="Formata CE" w:hAnsi="Formata CE"/>
          <w:lang w:val="sk-SK"/>
        </w:rPr>
        <w:t>, Božie tajomstvo bude ukončené, ako to Boh zvestoval Svojim služobníkom prorokom.‘ “</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lang w:val="sk-SK"/>
        </w:rPr>
        <w:t>A v kapitole 11, verš 15, tej istej knihy je napísané:“</w:t>
      </w:r>
    </w:p>
    <w:p>
      <w:pPr>
        <w:pStyle w:val="Normal"/>
        <w:ind w:left="432" w:right="432" w:hanging="0"/>
        <w:jc w:val="both"/>
        <w:rPr>
          <w:lang w:val="sk-SK"/>
        </w:rPr>
      </w:pPr>
      <w:r>
        <w:rPr>
          <w:lang w:val="sk-SK"/>
        </w:rPr>
      </w:r>
    </w:p>
    <w:p>
      <w:pPr>
        <w:pStyle w:val="Normal"/>
        <w:ind w:left="432" w:right="432"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Potom zatrúbil siedmy anjel: A ozvali sa mocné hlasy v nebi hlásajúce: „Kráľovstvá tohto sveta sa stali </w:t>
      </w:r>
      <w:r>
        <w:rPr>
          <w:rFonts w:cs="Formata CE" w:ascii="Formata CE" w:hAnsi="Formata CE"/>
          <w:i/>
          <w:iCs/>
          <w:u w:val="single"/>
          <w:lang w:val="sk-SK"/>
        </w:rPr>
        <w:t>kráľovstvami</w:t>
      </w:r>
      <w:r>
        <w:rPr>
          <w:rFonts w:cs="Formata CE" w:ascii="Formata CE" w:hAnsi="Formata CE"/>
          <w:lang w:val="sk-SK"/>
        </w:rPr>
        <w:t xml:space="preserve"> nášho Pána a Jeho Krista a On bude kraľovať na veky vekov“.‘ “</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 dňoch trúbenia siedmeho anjela‘ znamená vtedy, keď plnosť predchádzajúceho duchovného stavu bola zavŕšená a vyčerpala svoju užitočnosť. ,Keď sa bude chystať trúbiť‘ značí práve pred iniciovaním nasledujúceho kroku. ,Božie tajomstvo bude ukončené‘ znamená zavŕšenie procesu fúzie, integrácie, zjednotenia a hybridizácie všetkých prvkov Ježiša Krista do totality Absolútnej Prirodzenosti Najvyššieho a to, že sa Najvyšší stáva pravým Pánom Ježišom Kristom s úplne novou, doteraz nedosiahnuteľnou Prirodzenosťo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rFonts w:eastAsia="Formata;Arial"/>
          <w:lang w:val="sk-SK"/>
        </w:rPr>
        <w:t xml:space="preserve"> </w:t>
      </w:r>
      <w:r>
        <w:rPr>
          <w:lang w:val="sk-SK"/>
        </w:rPr>
        <w:t>,Ako to On zv</w:t>
      </w:r>
      <w:r>
        <w:rPr>
          <w:rFonts w:cs="Formata CE" w:ascii="Formata CE" w:hAnsi="Formata CE"/>
          <w:lang w:val="sk-SK"/>
        </w:rPr>
        <w:t>estoval Svojim služobníkom prorokom‘ značí, ako to bolo Ním/Ňou sľúbené celému Stvoreniu pred časom a priestorom a skôr než bola dovolená aktivácia negatívneho stavu.“</w:t>
      </w:r>
    </w:p>
    <w:p>
      <w:pPr>
        <w:pStyle w:val="Normal"/>
        <w:ind w:right="-21" w:hanging="0"/>
        <w:jc w:val="both"/>
        <w:rPr>
          <w:rFonts w:ascii="Formata CE" w:hAnsi="Formata CE" w:cs="Formata CE"/>
          <w:lang w:val="sk-SK"/>
        </w:rPr>
      </w:pPr>
      <w:r>
        <w:rPr>
          <w:rFonts w:cs="Formata CE" w:ascii="Formata CE" w:hAnsi="Formata CE"/>
          <w:lang w:val="sk-SK"/>
        </w:rPr>
      </w:r>
    </w:p>
    <w:p>
      <w:pPr>
        <w:pStyle w:val="Zkladntext3"/>
        <w:rPr/>
      </w:pPr>
      <w:r>
        <w:rPr>
          <w:rFonts w:cs="Formata CE" w:ascii="Formata CE" w:hAnsi="Formata CE"/>
        </w:rPr>
        <w:t>„</w:t>
      </w:r>
      <w:r>
        <w:rPr>
          <w:rFonts w:cs="Formata CE" w:ascii="Formata CE" w:hAnsi="Formata CE"/>
        </w:rPr>
        <w:t>Všimnite si, prosím, že nasledujúci krok, počas a po zatrúbení siedmeho anjela, sa nemohol uskutočniť, kým ,Božie tajomstvo nebolo zavŕšené‘. Pán Ježiš Kristus je Absolútnym Príkladom všetkých nevyhnutných zmien, ktoré neustále sprevádzajú duchovný pokrok. Je Absolútnym Prototypom. Určuje spôsob, obsah, formu, prostriedky, intenzitu a exten</w:t>
      </w:r>
      <w:r>
        <w:rPr/>
        <w:t>zitu týchto nevyhnutných zmien.“</w:t>
      </w:r>
    </w:p>
    <w:p>
      <w:pPr>
        <w:pStyle w:val="TextBody"/>
        <w:rPr>
          <w:color w:val="0000FF"/>
          <w:lang w:val="sk-SK"/>
        </w:rPr>
      </w:pPr>
      <w:r>
        <w:rPr>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Nemohlo sa teda vykonať nič podstatne významné, čo by malo hlboký dopad na celé Stvorenie a Zónu Vymiestnenia, kým proces opísaný v druhej kapitole tejto knihy a predpovedaný vo Svätej Biblii (vyššie citované verše) nebol zavŕšený v Najvyššom, kým sa Najvyšší nestal plnosťou Pána Ježiša Kris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áto situácia odráža duchovný princíp, podľa ktorého akákoľvek zmena musí byť iniciovaná v najvnútornejšom regióne bytia a existencie a následne rozširovaná po celom Stvorení k j</w:t>
      </w:r>
      <w:r>
        <w:rPr>
          <w:lang w:val="sk-SK"/>
        </w:rPr>
        <w:t>eho najexternejšiemu okraju.“</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nový, úplne odlišný duchovný stav má dospieť k svojej plodnej zrelosti, musí byť iniciovaný v Najvnútornejšom najvnútornejšieho – v Bohu Najvyššom. Kým nie je ustanovený náležitý súbor podmienok v samej Prirodzenosti Najvyššieho, nemôžu sa nikde uskutočniť žiadne zmeny, obzvlášť nie zmeny s významom tohto druhu. Je pre vás veľmi ťažké predstaviť si to či pochopiť to. Zmena, ku ktorej došlo v Prirodzenosti Najvyššieho, bola zahrnutím, fúziou a včlenením do Jeho/Jej totality niečoho, čo tam bolo len potenciálne – faktom toho sľubu pred stvorením času a priestoru, no nie v konkrétnej skutočnosti. Prostredníctvom fyzického tela Ježiša Krista Najvyšší prijal úplne odlišný stupeň, stanúc sa teraz Pánom Ježišom Krist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lang w:val="sk-SK"/>
        </w:rPr>
        <w:t>Ako si pamätáte, prvým krokom v tomto procese bolo oddelenie prvku z Absolútnej Vonkajšej Mysle – ,Krista‘ – a jeho fuzionovanie procesom hybridizácie s už fuzionovanými dvoma prvkami vzatými z Márie a Jozefa. S následnou fúziou mentality z prvku Absolútnej Prostrednej Mysle Najvyššieho – ,Ježiša‘ – vstúpil do bytia a existencie Nový Hybrid – Ježiš Kristus.“</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Ďalším krokom bolo získanie tretieho prvku vzatého z Absolútnej Najvnútornejšej Duchovnej Mysle (predtým sa nazývala Vnútornou Mysľou) Najvyššieho – ,Pána‘ – a  jeho fuzionovanie s ostatkom toho Hybrida. Tomuto procesu predchádzalo očistenie, vyčistenie a oslobodenie prvkov vzatých z Márie a Jozefa od všetkých ziel a neprávd v nich obsiahnutých. Toto bolo urobené tajomným procesom ich internalizácie, prostred</w:t>
      </w:r>
      <w:r>
        <w:rPr>
          <w:lang w:val="sk-SK"/>
        </w:rPr>
        <w:t>níctvom boja s negatívnym stavom a prostredníctvom pokušenia zo strany negatívneho stavu, do totality Najvyššieho Ježiša Krista.“</w:t>
      </w:r>
    </w:p>
    <w:p>
      <w:pPr>
        <w:pStyle w:val="Normal"/>
        <w:ind w:right="-21" w:hanging="0"/>
        <w:jc w:val="both"/>
        <w:rPr>
          <w:lang w:val="sk-SK"/>
        </w:rPr>
      </w:pPr>
      <w:r>
        <w:rPr>
          <w:lang w:val="sk-SK"/>
        </w:rPr>
      </w:r>
    </w:p>
    <w:p>
      <w:pPr>
        <w:pStyle w:val="Normal"/>
        <w:ind w:right="-21" w:hanging="0"/>
        <w:jc w:val="both"/>
        <w:rPr/>
      </w:pPr>
      <w:r>
        <w:rPr>
          <w:lang w:val="sk-SK"/>
        </w:rPr>
        <w:t>„</w:t>
      </w:r>
      <w:r>
        <w:rPr>
          <w:lang w:val="sk-SK"/>
        </w:rPr>
        <w:t>Tento krok odráža inú formu hybridizácie. Jej výsledkom je úplne nový Absolútny Duchovný Stav – Pán Ježiš Kristus. V tomto s</w:t>
      </w:r>
      <w:r>
        <w:rPr>
          <w:rFonts w:cs="Formata CE" w:ascii="Formata CE" w:hAnsi="Formata CE"/>
          <w:lang w:val="sk-SK"/>
        </w:rPr>
        <w:t>tave sú ustanovené všetky faktory korešpondujúce so všetkým a je nadviazané priame spojenie so všetkými úrovňami Stvorenia, sentientnej mysle a Zóny Vymiestnenia.“</w:t>
      </w:r>
    </w:p>
    <w:p>
      <w:pPr>
        <w:pStyle w:val="Normal"/>
        <w:ind w:right="-21" w:hanging="0"/>
        <w:jc w:val="both"/>
        <w:rPr/>
      </w:pPr>
      <w:r>
        <w:rPr>
          <w:lang w:val="sk-SK"/>
        </w:rPr>
        <w:t>„</w:t>
      </w:r>
      <w:r>
        <w:rPr>
          <w:lang w:val="sk-SK"/>
        </w:rPr>
        <w:t xml:space="preserve">Teraz je Pán Ježiš Kristus </w:t>
      </w:r>
      <w:r>
        <w:rPr>
          <w:i/>
          <w:iCs/>
          <w:u w:val="single"/>
          <w:lang w:val="sk-SK"/>
        </w:rPr>
        <w:t>priamo</w:t>
      </w:r>
      <w:r>
        <w:rPr>
          <w:rFonts w:cs="Formata CE" w:ascii="Formata CE" w:hAnsi="Formata CE"/>
          <w:lang w:val="sk-SK"/>
        </w:rPr>
        <w:t xml:space="preserve"> spojený nielen s najvnútornejšou Duchovnou Mysľou každého, ako to bolo každopádne vždy, ale tiež s ich prostrednými mysľami, s ich vonkajšími mysľami a prostredníctvom do Neho/Nej včlenených prvkov pochádzajúcich z Márie a Jozefa aj so Zónou Vymiestnenia a pseudomysľami, ktoré boli sfabrikované pseudotvorcam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nová situácia uvádza celé Stvorenie do stavu pripravenosti osvojiť si nasledujúci krok – jeden z najdôležitejších –, ktorý je ohlasovaný trúbením siedmeho anjel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Mocné hlasy v nebi‘ označujú najvnútornejšiu Duchovnú Myseľ každého a celý duchovný svet pozitívneho stavu (,nebo‘), ktorý pripúšťa, uznáva, chápe a akceptuje fakt Nového Duchovného Stavu. ,Kráľovstvá tohto sveta‘ neznamenajú politické krajiny na planéte Nula, ako by sa dalo usudzovať z doslovného zmyslu a ako tieto slová interpretuje väčšina kresťanov. Namiesto toho označujú celý intermediálny svet, celý prírodný svet a im zodpovedajúcu prostrednú a vonkajšiu myseľ každého. ,Stali sa </w:t>
      </w:r>
      <w:r>
        <w:rPr>
          <w:rFonts w:cs="Formata CE" w:ascii="Formata CE" w:hAnsi="Formata CE"/>
          <w:i/>
          <w:iCs/>
          <w:u w:val="single"/>
          <w:lang w:val="sk-SK"/>
        </w:rPr>
        <w:t>kráľovstvami</w:t>
      </w:r>
      <w:r>
        <w:rPr>
          <w:rFonts w:cs="Formata CE" w:ascii="Formata CE" w:hAnsi="Formata CE"/>
          <w:lang w:val="sk-SK"/>
        </w:rPr>
        <w:t xml:space="preserve"> nášho Pána a Jeho Krista‘ značí, že boli zjednotené v najvnútornejšej Duchovnej Mysli, kde je Pán Ježiš Kristus, a s Absolútnou Vonkajšou Mysľou Pána Ježiša Krista – ,Jeho Krista‘ –, čo sa priamo vzťahuje na Zónu Vymiestnenia, všetky Peklá a  na planétu Nula (vašu planétu). Teraz je celé Stvorenie a celá Zóna Vymiestnenia so všetkými svojimi prv</w:t>
      </w:r>
      <w:r>
        <w:rPr>
          <w:lang w:val="sk-SK"/>
        </w:rPr>
        <w:t>kami pod priamou vládou Pána Ježiša Krista.“</w:t>
      </w:r>
    </w:p>
    <w:p>
      <w:pPr>
        <w:pStyle w:val="TextBody"/>
        <w:rPr>
          <w:color w:val="0000FF"/>
          <w:lang w:val="sk-SK"/>
        </w:rPr>
      </w:pPr>
      <w:r>
        <w:rPr>
          <w:color w:val="0000FF"/>
          <w:lang w:val="sk-SK"/>
        </w:rPr>
      </w:r>
    </w:p>
    <w:p>
      <w:pPr>
        <w:pStyle w:val="Normal"/>
        <w:jc w:val="both"/>
        <w:rPr/>
      </w:pPr>
      <w:r>
        <w:rPr>
          <w:rFonts w:cs="Formata CE" w:ascii="Formata CE" w:hAnsi="Formata CE"/>
          <w:lang w:val="sk-SK"/>
        </w:rPr>
        <w:t>„</w:t>
      </w:r>
      <w:r>
        <w:rPr>
          <w:rFonts w:cs="Formata CE" w:ascii="Formata CE" w:hAnsi="Formata CE"/>
          <w:lang w:val="sk-SK"/>
        </w:rPr>
        <w:t>Predčasné zjavenie významu a obsahu tohto tajomstva, ukrytého v doslovnom zmysle Svätej Biblie, ktorý sám osebe nemá žiadny zmysel, dalo by negatívnemu stavu ohromnú príležitosť, aby sa sa na túto udalosť prip</w:t>
      </w:r>
      <w:r>
        <w:rPr>
          <w:lang w:val="sk-SK"/>
        </w:rPr>
        <w:t>ravil a skomplikoval, ak už nie celkom podkopal tento proces.“</w:t>
      </w:r>
    </w:p>
    <w:p>
      <w:pPr>
        <w:pStyle w:val="Normal"/>
        <w:jc w:val="both"/>
        <w:rPr>
          <w:lang w:val="sk-SK"/>
        </w:rPr>
      </w:pPr>
      <w:r>
        <w:rPr>
          <w:lang w:val="sk-SK"/>
        </w:rPr>
      </w:r>
    </w:p>
    <w:p>
      <w:pPr>
        <w:pStyle w:val="Normal"/>
        <w:ind w:right="-21" w:hanging="0"/>
        <w:jc w:val="both"/>
        <w:rPr/>
      </w:pPr>
      <w:r>
        <w:rPr>
          <w:lang w:val="sk-SK"/>
        </w:rPr>
        <w:t>„</w:t>
      </w:r>
      <w:r>
        <w:rPr>
          <w:lang w:val="sk-SK"/>
        </w:rPr>
        <w:t>Jedinou vecou, ktorú negatívny stav, ako aj každý iný v pozitívnom stave a na vašej planéte vedel, bolo to, že jestvuje nejaké úžasné tajomstvo Boha a o Bohu. No o aké  tajomstvo vlastne išlo</w:t>
      </w:r>
      <w:r>
        <w:rPr>
          <w:rFonts w:cs="Formata CE" w:ascii="Formata CE" w:hAnsi="Formata CE"/>
          <w:lang w:val="sk-SK"/>
        </w:rPr>
        <w:t>, čoho sa presne týkalo, kde, kedy a ako sa  malo uskutočniť – nikto nevedel až dovtedy, kým ten proces nebol úspešne zavŕšený.“</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Z tohto dôvodu, zatiaľ čo tento proces fúzie pokračoval, bolo Pánom Ježišom Kristom dovolené, aby hrozné deformácie vo forme kresťanstva a všetkých ostatných náboženstiev, týkajúce sa Boha a Ježiša Krista, dospeli k svojej plodnej zrelosti, aby tak nikomu nemohla prísť na myseľ žiadna možnosť spoznania toho, o aké Božie tajomstvo ide a aby sa nemohlo uskutočniť žiadne osudové pr</w:t>
      </w:r>
      <w:r>
        <w:rPr>
          <w:lang w:val="sk-SK"/>
        </w:rPr>
        <w:t>erušenie tohto procesu.“</w:t>
      </w:r>
    </w:p>
    <w:p>
      <w:pPr>
        <w:pStyle w:val="TextBody"/>
        <w:rPr>
          <w:color w:val="0000FF"/>
          <w:lang w:val="sk-SK"/>
        </w:rPr>
      </w:pPr>
      <w:r>
        <w:rPr>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Každý bol teda vedený k vonkajšej, doslovnej interpretácii týchto výrokov vo Svätej Biblii bez toho, že by sa niekedy, čo i len nepatrne priblížil k ich pravému vnútornému duchovnému významu.“</w:t>
      </w:r>
    </w:p>
    <w:p>
      <w:pPr>
        <w:pStyle w:val="Normal"/>
        <w:ind w:right="-21" w:hanging="0"/>
        <w:jc w:val="both"/>
        <w:rPr>
          <w:lang w:val="sk-SK"/>
        </w:rPr>
      </w:pPr>
      <w:r>
        <w:rPr>
          <w:lang w:val="sk-SK"/>
        </w:rPr>
      </w:r>
    </w:p>
    <w:p>
      <w:pPr>
        <w:pStyle w:val="Normal"/>
        <w:ind w:right="-21" w:hanging="0"/>
        <w:jc w:val="both"/>
        <w:rPr/>
      </w:pPr>
      <w:r>
        <w:rPr>
          <w:lang w:val="sk-SK"/>
        </w:rPr>
        <w:t>„</w:t>
      </w:r>
      <w:r>
        <w:rPr>
          <w:lang w:val="sk-SK"/>
        </w:rPr>
        <w:t>Toto je jeden z najdôležitejších d</w:t>
      </w:r>
      <w:r>
        <w:rPr>
          <w:rFonts w:cs="Formata CE" w:ascii="Formata CE" w:hAnsi="Formata CE"/>
          <w:lang w:val="sk-SK"/>
        </w:rPr>
        <w:t xml:space="preserve">ôvodov, prečo Pán Ježiš Kristus dovolil zradu kresťanstva a všetkých ostatných náboženstiev. Bola to záležitosť vrcholnej bezpečnosti – kvôli konečnému spaseniu každého z otroctva a poddanstva negatívneho stavu a kvôli totálnej </w:t>
      </w:r>
      <w:r>
        <w:rPr>
          <w:rFonts w:cs="Formata CE" w:ascii="Formata CE" w:hAnsi="Formata CE"/>
          <w:i/>
          <w:iCs/>
          <w:u w:val="single"/>
          <w:lang w:val="sk-SK"/>
        </w:rPr>
        <w:t>konečnej</w:t>
      </w:r>
      <w:r>
        <w:rPr>
          <w:lang w:val="sk-SK"/>
        </w:rPr>
        <w:t xml:space="preserve"> eliminácii samého negatívneho stavu.“</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by negatívny stav poznal toto tajomstvo a mystérium, bol by vynašiel také ukrutné a ohavné prostriedky na obídenie tohto procesu, že by to malo za následok totálnu a večnú anihiláciu celej Zóny Vymiestnenia, planéty Nula a všetkých ich obyvateľo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Ako viete, jednou z najzákladnejších výsad, ktorej sa tešia všetci vo Stvorení Pána Ježiša Krista a v Zóne Vymiestnenia, ako aj na planéte Nula, je sloboda voľby. Tento princíp dáva každému hlboký pocit nezávislosti a zodpovednosti. Je hlavným stavebným blokom, na ktorom sú konštruované a štrukturalizované všetky vzťahy. Vskutku významný, uspokojujúci a napĺňajúci vzťah môže byť budovaný len na slobode voľby. Toto je zvlášť pravdou vo vzťahu s Pánom Ježišom Kristom. Súc v stave Absolútnej Slobody Voľby, Pán Ježiš Kristus sa rozhodol stvoriť Svoje Stvorenie;  vstúpiť do Zóny Vymiestnenia a na planétu Nula; podstúpiť všetky vyššie uvedené procesy a nadeliť všetky sentientné entity rovnakým závažným atribútom – slobodou voľb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Požiadavk</w:t>
      </w:r>
      <w:r>
        <w:rPr>
          <w:rFonts w:cs="Formata CE" w:ascii="Formata CE" w:hAnsi="Formata CE"/>
          <w:lang w:val="sk-SK"/>
        </w:rPr>
        <w:t>ou tohto atribútu je, že každá sentientná entita musí mať vzťah s každým, najmä však so svojím Stvoriteľom – Pánom Ježišom Kristom – na základe tejto slobody voľby. Každý si teda slobodne volí taký vzťah s Pánom Ježišom Kristom a so všetkými ostatnými, taký postoj, prístup, správanie sa či city k Pánovi Ježišovi Kristovi a ku všetkým ostatným, také zmýšľanie o Pánovi Ježišovi Kristovi a o všetkých ostatných, aké chce ustanoviť a mať.“</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Ako už bolo uvedené vyššie a v predchádzajúcich knihách tohto sprostred</w:t>
      </w:r>
      <w:r>
        <w:rPr>
          <w:rFonts w:cs="Formata CE" w:ascii="Formata CE" w:hAnsi="Formata CE"/>
          <w:lang w:val="sk-SK"/>
        </w:rPr>
        <w:t>kovateľa prenosu, duchovný profil jedinca a kvalita jedincovho života závisia od slobodných volieb, ktoré robí ohľadne Pána Ježiša Krista. Toto určuje jeho pozíciu a miesto v rámci hierarchie duchovnej organizácie Stvorenia. To tiež určuje, či je niekto členom pozitívneho stavu, alebo otrokom stavu negatívneho. Žiadny iný faktor nie je v tomto ohľade taký dôležitý ako tento. K takému umiestneniu musí dôjsť prostredníctvom slobodnej voľby, a nie za pomoci nejakých iných prostriedko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Z vyšie uvedeného vyh</w:t>
      </w:r>
      <w:r>
        <w:rPr>
          <w:rFonts w:cs="Formata CE" w:ascii="Formata CE" w:hAnsi="Formata CE"/>
          <w:lang w:val="sk-SK"/>
        </w:rPr>
        <w:t>lásenia je zrejmé, že najdôležitejšou slobodnou voľbou zo všetkých volieb, ktorá sa musí urobiť, je voľba akceptovať alebo odmietnuť pravú novú Prirodzenosť Pána Ježiša Krista. Potvrdenie platnosti tejto voľby, ako aj akejkoľvek inej voľby, je možné len prostredníctvom následkov, dôsledkov a výsledkov takej voľb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emožno mať žiadny pocit slobody voľby, ak sa jasne nezažijú následky, výsledky a dôsledky tejto slobody. Toto je part zodpovednosti slobodnej voľby. Akonáhle je voľba urobená, prináša, prirodz</w:t>
      </w:r>
      <w:r>
        <w:rPr>
          <w:lang w:val="sk-SK"/>
        </w:rPr>
        <w:t>ene, svoje ovoci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všetkým, čo volia, musia byť dostupné všetky voľby. Takisto všetky následky, výsledky a dôsledky. No ako môže niekto vedieť, čo si má zvoliť, ak nie sú dostupné žiadne skúsenostné príklady dôsledkov takých volieb? Odpoveď spočíva v dovolení toho, že určití dobrovoľníci si volia dokonca aj ten najnegatívnejší a najnepriaznivejší typ volieb a svojimi živými príkladmi ilustrujú všetky následky, výsledky a dôsledky týchto volieb.“</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Planéta Nula bola zriadená práve na tento účel. Na túto planétu sa inkarnoval Pán Ježiš Kristus. Práve na tejto planéte musí byť preto ľudským tvorom dovolené mrzačiť, prekrúcať, deformovať a falšovať všetko, no hlavne náležité chápanie pravého Pána Ježiša Krista a vzťahovosť s pravou Prirodzenosťou P</w:t>
      </w:r>
      <w:r>
        <w:rPr>
          <w:lang w:val="sk-SK"/>
        </w:rPr>
        <w:t>ána Ježiša Kris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bola táto rozhodujúca voľba kresťanstvom a všetkými ostatnými náboženstvami na vašej planéte učinená, mohli byť následky, dôsledky a výsledky takej devastujúcej voľby ilustrované, objasnené na príkladoch, aktualizované, realizované a prejavené – v záujme dôležitého duchovného poučenia každého v celom Stvoren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Teraz môže každý vo Stvorení veľmi živo a konkrétne vidieť, čo sa deje, ak sa volia deformácie, falošnosti a zvrátenosti ohľadne Prirodzenosti Pána Ježiša Krista. Opäť, jako už bolo uvedené na začiatku tejto kapitoly, dáva im to jasnú voľbu, čo si nevoliť. Všetky politické, ekonomické, sociálne, rasové, náboženské a akékoľvek iné prevraty, nepokoje a pohromy; všetky choroby, nemoci, ochorenia; všetky zločiny, mizérie a utrpenia, a všetko, čo tu máte v takej hojnosti, </w:t>
      </w:r>
      <w:r>
        <w:rPr>
          <w:rFonts w:cs="Formata CE" w:ascii="Formata CE" w:hAnsi="Formata CE"/>
          <w:i/>
          <w:iCs/>
          <w:u w:val="single"/>
          <w:lang w:val="sk-SK"/>
        </w:rPr>
        <w:t>sú výlučne výsledkami, následkami a dôsledkami tejto devastujúcej voľby.</w:t>
      </w:r>
      <w:r>
        <w:rPr>
          <w:lang w:val="sk-SK"/>
        </w:rPr>
        <w:t>“</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Mnohí ľudia ťažko prehltnú, použijúc váš jazyk, toto vyhlásenie. Keby sa, čo len na jediný okamih, zastavili a dôkladne zamysleli, jasne by si uvedomili pravdu o tejto záležitosti. Ak najzávažnejšou a životne najdôležitejšou voľbou zo všetkých volieb je voľba toho, ako nadväzovať vzťah s Pánom Ježišom Kristom – svojím Stvoriteľom; ak zdrojom pravého života je Pán Ježiš Kristus, potom taká voľba musí určovať všetky aspekty jedincovho života, do jeho najpodrobnejších detailov. Je to tak bez akejkoľvek výnimky či výhrad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ia na vašej planéte majú vo všeobecnosti veľmi zlý zvyk považovať politické, ekonomické, sociálne a podobné udalosti za také, ktoré nemajú vôbec žiadnu duchovnú relevanciu. Myslia si, že jedinú relevanciu k tejto duchovnej otázke možno nájsť v náboženstve a vo všetkom, čo priamo súvisí s uctievaním Boha. Nie sú ochotní akceptovať najdôležitejší fakt, že všetky udalosti života – tak jednotlivca, ako aj celého ľudstva či planéty, či slnečnej sústavy, či galaxie, či vesmíru, či multivesmíru, či celého Stvorenia, majú vždy duchovné konotácie. Duchovné idey sú základom všetkých vyskytujúcich sa udalost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Preto ich obs</w:t>
      </w:r>
      <w:r>
        <w:rPr>
          <w:rFonts w:cs="Formata CE" w:ascii="Formata CE" w:hAnsi="Formata CE"/>
          <w:lang w:val="sk-SK"/>
        </w:rPr>
        <w:t>ah, prejav a dôsledok je vždy determinovaný duchovným postojom tých, ktorí sa držia takých ideí. Odmietnutie alebo deformovanie náležitých duchovných pojmov, ktoré sú za všetkým, vedie k devastujúcim následkom, ako to vidno v priebehu celej histórie ľudstv</w:t>
      </w:r>
      <w:r>
        <w:rPr>
          <w:lang w:val="sk-SK"/>
        </w:rPr>
        <w:t>a na vašej planét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práve toto je dôvodom toho, prečo sú všetky tieto veci na vašej planéte dovolené. Z nich sa každý vo Stvorení môže poučiť o následkoch takých odmietnutí alebo prekrútení a deformácií základných duchovných princípo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7. Kresťanstvo a všetky kresťanské náboženstvá, ako aj všetky ostatné náboženstvá na planéte Nula slúžia dvom hlavným účel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Ako hlavná zbraň v rukách negatívneho stavu, na sabotáž a ničenie všetkých tvorivých úsilí Pána Ježiša Krista a všetkých členov pozitívneho stavu. Ako viete, najlepší spôsob bojovania proti Bohu je bojovanie, takpovediac v mene Boha. A tak sa berie meno Boha či Ježiša Krista a stavia sa do čela väčšiny, ak už nie všetkých pekelných ideí a veľmi presvedčivým spôsobom sa predkladá ostatku Stvorenia a Zóny Vymiestnenia. Účelom je tu zmiasť ľudí, alebo aspoň vštepiť do nich zrnko pochybnost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iec koncov, ak nám Boh hovorí, aby sme niečo urobili, bude lepšie, ak to urobíme, lebo ináč... Všimnite si, prosím, že hlavný apel tu má vo formu strachu z potrestania večným pekelným ohňom. Ak jedinec neverí a slepo neposlúcha, čo sa požaduje v mene Boha či Ježiša Krista, bude neodvolateľne potrestaný a odsúdený do Pekelného ohňa, kde bude horieť najbolestivejším a najpríšernejším spôsob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Toto </w:t>
      </w:r>
      <w:r>
        <w:rPr>
          <w:rFonts w:cs="Formata CE" w:ascii="Formata CE" w:hAnsi="Formata CE"/>
          <w:lang w:val="sk-SK"/>
        </w:rPr>
        <w:t>je zvlášť pravdou o kresťanských náboženstvách. Kázanie o ohni a síre Pekiel je jednou z najobľúbenejších kratochvíľ mnohých kazateľov. Ako vidíte, existuje tu veľmi málo lásky, no naženú vám, samozrejme, veľa strachu. Celá filozofia Pekiel je založená na strachu a treste. Sú, samozrejme, vštepované do ľudských myslí od kolísky po hrob: Boj sa Boha, lebo budeš horieť v ohni Pekiel do večnosti. ,Pekného‘ ,sadistického‘ ,boha‘ uctievajú všetci kresťania a ostatní!“</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b. Ako hlavné prostriedky na poučenie každého vo Stvorení Pána Ježiša Krista o tom, čo sa stane, ak sa urobí pokus nadviazať s Pánom Ježišom Kristom vzťah nie z pozície pravej lásky, ale z pozície strachu a trestu, a ak také požiadavky sú kladené v mene Boha či Ježiša Krista. A nielen to, ale aj to, čo sa stane, ak niekto vážne verí, že toto je jediný spôsob nadviazania vzťahu s Bohom. Koniec koncov, doslovný zmysel Svätej Biblie neustále žiada, aby sme sa báli Boha a oslavovali Boha. Toto je ďalšia živá ilustrácia a poučenie pre všetkých: Čo sa stane, ak sa výroky takých kníh, ako je Svätá Biblia berú doslovne a nie súvsťažnostne a duchovne, v ich vnútornom zmysle. Tragédia takého postoja je enormná, ako o tom svedčí história krvavých náboženských a iných vojen na vašej planéte. Kvôli takému dôležitému poučeniu bolo všetkým týmto veciam dovolené dospieť k svojej plodnej zrelosti.“</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8. Zrada kresťanstva bola dovolená Pánom Ježišom Kristom kvôli spaseniu všetkých tých, ktorí boli ochotnými uskutočňovateľmi a účastníkmi negatívneho stavu od celkom prv</w:t>
      </w:r>
      <w:r>
        <w:rPr>
          <w:lang w:val="sk-SK"/>
        </w:rPr>
        <w:t>ého okamihu jeho aktivácie, až do celkom posledného okamihu jeho existencie, ako aj tých, ktorí žijú vo všetkých Peklách sfabrikovaných pseudotvorcami vrátane samotných pseudotvorcov. Toto je tajomstvo, ktoré až doteraz nebolo zjavené.“</w:t>
      </w:r>
    </w:p>
    <w:p>
      <w:pPr>
        <w:pStyle w:val="Normal"/>
        <w:ind w:right="-21" w:hanging="0"/>
        <w:jc w:val="both"/>
        <w:rPr>
          <w:lang w:val="sk-SK"/>
        </w:rPr>
      </w:pPr>
      <w:r>
        <w:rPr>
          <w:lang w:val="sk-SK"/>
        </w:rPr>
      </w:r>
    </w:p>
    <w:p>
      <w:pPr>
        <w:pStyle w:val="Normal"/>
        <w:ind w:right="-21" w:hanging="0"/>
        <w:jc w:val="both"/>
        <w:rPr/>
      </w:pPr>
      <w:r>
        <w:rPr>
          <w:lang w:val="sk-SK"/>
        </w:rPr>
        <w:t>„</w:t>
      </w:r>
      <w:r>
        <w:rPr>
          <w:lang w:val="sk-SK"/>
        </w:rPr>
        <w:t>Ako k tomuto proc</w:t>
      </w:r>
      <w:r>
        <w:rPr>
          <w:rFonts w:cs="Formata CE" w:ascii="Formata CE" w:hAnsi="Formata CE"/>
          <w:lang w:val="sk-SK"/>
        </w:rPr>
        <w:t>esu prispieva zrada Kresťanstva? Falzifikácie, deformácie, mrzačenia a prekrútenia duchovných ideí o Prirodzenosti Pána Ježiša Krista a o duchovnom živote vo všeobecnosti slúžia ako urýchľujúci katalyzátor vynesenia na povrch pravej prirodzenosti negatívneho stavu v jeho najplnšom a úplne vyčerpávajúcom obsah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hlavných dôvodov toho, prečo bude možné skrátiť trvanie tohto časového cyklu, v ktorom má negatívny stav povolené byť aktivovaným a zažívaným je to, že vďaka zrade kresťanstva je možné priviesť túto aktiváciu ku koncu oveľa skôr než v nejakom inom prípad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z predchádzajúceho, vo všetkých slobodnú voľbu činiacich snahách je rozhodujúcim a konečným faktorom voľba, ktorá sa robí o Prirodzenosti Pána Ježiša Kris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Ak to tak je, a tu sa priamym Božským Zjavením Pána Ježiša Krista potvrdzuje, že </w:t>
      </w:r>
      <w:r>
        <w:rPr>
          <w:i/>
          <w:iCs/>
          <w:u w:val="single"/>
          <w:lang w:val="sk-SK"/>
        </w:rPr>
        <w:t>to tak je</w:t>
      </w:r>
      <w:r>
        <w:rPr>
          <w:rFonts w:cs="Formata CE" w:ascii="Formata CE" w:hAnsi="Formata CE"/>
          <w:lang w:val="sk-SK"/>
        </w:rPr>
        <w:t>, potom plnosť ohyzdnej, hnusnej a opovrhnutiahodnej povahy negatívneho stavu dospieva k svojej plodnej zrelosti v spôsobe, akým negatívny stav poníma Prirodzenosť Pána Ježiša Krista a vo všetkých následkoch, výsledkoch a dôsledkoch takého slobodne zvoleného poňatia. Koniec koncov, všetky ostatné voľby a ich následky sa nevzťahujú priamo na Pána Ježiša Krista a neposkytujú úplné chápanie toho, čo je vlastne negatívny stav zač.“</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tieto záležitosti vám znovu a znovu hovoria, ako je životne podstatné mať náležité chápanie Pána Ježiša Krista a Jeho/Jej Novej Prirodzenosti a náležitú vzťahovosť s Pánom Ježišom Kristom a s Jeho/Jej Novou Prirodzenosťou. Toto je dôvod, prečo hlavný nápor negatívneho stavu spočíva v znemožňovaní takého počínania – vynaliezaním všemožných zvrátených ideí, vzťahujúcich sa na tieto záležitost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je paradoxné bláznovstvo negatívneho stavu: Čím úspešnejší je v prekrúcaní, deformovaní, falšovaní a mrzačení duchovných ideí o pravej Prirodzenosti Pána Ježiša Krista a všetkých duchovných princípoch, tým živšie odhaľuje svoju pravú povahu. Odhaľovaním svojej pravej povahy sa čoraz viac približuje k svojmu definitívnemu konc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Zrada kresťanstva slúži práve tomuto účelu. Bolo to práve v rámci kresťanských náboženstiev, kde sa tieto falzifikácie, prekrútenia a deformácie vyskytovali najnápadnejšie. </w:t>
      </w:r>
      <w:r>
        <w:rPr>
          <w:b/>
          <w:bCs/>
          <w:i/>
          <w:iCs/>
          <w:u w:val="single"/>
          <w:lang w:val="sk-SK"/>
        </w:rPr>
        <w:t>Toto je jeho zrada</w:t>
      </w:r>
      <w:r>
        <w:rPr>
          <w:lang w:val="sk-SK"/>
        </w:rPr>
        <w:t>.“</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akonáhle je plná povaha negatívneho stavu odhalená (a jej konečné odhalenie  je umožnené spôsobom ponímania Prirodzenosti Pána Ježiša Krista negatívnom stavom a dôsledkami tohto poňatia), Pán Ježiš Kristus zo Svojej Novej Absolútnej Totality, ktorá včlenila, fuzionovala a zahrnula do Seba fyzické telo Ježiša Krista – zo samého vnútra negatívneho stavu, smie a môže pokračovať v procese záverečného aktu spasenia všetkých v negatívnom stav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lang w:val="sk-SK"/>
        </w:rPr>
        <w:t>Tento proces je známy pod menom Druhý Príchod Pána Ježiša Krista, ktorý je témou nasledujúcej kapitoly tejto knihy.“</w:t>
      </w:r>
    </w:p>
    <w:p>
      <w:pPr>
        <w:pStyle w:val="Normal"/>
        <w:ind w:right="-21" w:hanging="0"/>
        <w:jc w:val="both"/>
        <w:rPr>
          <w:lang w:val="sk-SK"/>
        </w:rPr>
      </w:pPr>
      <w:r>
        <w:rPr>
          <w:lang w:val="sk-SK"/>
        </w:rPr>
      </w:r>
    </w:p>
    <w:p>
      <w:pPr>
        <w:pStyle w:val="Normal"/>
        <w:ind w:right="-21" w:hanging="0"/>
        <w:jc w:val="both"/>
        <w:rPr/>
      </w:pPr>
      <w:r>
        <w:rPr>
          <w:lang w:val="sk-SK"/>
        </w:rPr>
        <w:t>„</w:t>
      </w:r>
      <w:r>
        <w:rPr>
          <w:lang w:val="sk-SK"/>
        </w:rPr>
        <w:t>Možno teda jasne vidi</w:t>
      </w:r>
      <w:r>
        <w:rPr>
          <w:rFonts w:cs="Formata CE" w:ascii="Formata CE" w:hAnsi="Formata CE"/>
          <w:lang w:val="sk-SK"/>
        </w:rPr>
        <w:t>eť, prečo všetky tieto veci boli na vašej planéte – planéte Nula  dovole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má uši aby počul a počúval, nech počuje a počúva,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r>
        <w:br w:type="page"/>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color w:val="800000"/>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jc w:val="center"/>
        <w:rPr>
          <w:color w:val="800000"/>
          <w:u w:val="single"/>
          <w:lang w:val="sk-SK"/>
        </w:rPr>
      </w:pPr>
      <w:r>
        <w:rPr>
          <w:color w:val="800000"/>
          <w:u w:val="single"/>
          <w:lang w:val="sk-SK"/>
        </w:rPr>
      </w:r>
    </w:p>
    <w:p>
      <w:pPr>
        <w:pStyle w:val="Normal"/>
        <w:rPr>
          <w:u w:val="single"/>
          <w:lang w:val="sk-SK"/>
        </w:rPr>
      </w:pPr>
      <w:r>
        <w:rPr>
          <w:u w:val="single"/>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19:00Z</dcterms:created>
  <dc:creator>www.andele-svetla.cz   www.cosmic-people.com</dc:creator>
  <dc:description/>
  <dc:language>en-US</dc:language>
  <cp:lastModifiedBy>laska</cp:lastModifiedBy>
  <cp:lastPrinted>2001-07-11T09:42:00Z</cp:lastPrinted>
  <dcterms:modified xsi:type="dcterms:W3CDTF">2009-05-20T03:21:00Z</dcterms:modified>
  <cp:revision>3</cp:revision>
  <dc:subject>www.vesmirni-lide.cz   www.angels-light.org</dc:subject>
  <dc:title>NOVÉ ZJAVENIE PÁNA JEŽIŠA KRISTA - Kapitola 3</dc:title>
</cp:coreProperties>
</file>