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u w:val="single"/>
        </w:rPr>
      </w:pPr>
      <w:r>
        <w:rPr>
          <w:u w:val="single"/>
        </w:rPr>
      </w:r>
    </w:p>
    <w:p>
      <w:pPr>
        <w:pStyle w:val="Heading1"/>
        <w:rPr>
          <w:color w:val="0000FF"/>
          <w:lang w:val="sk-SK"/>
        </w:rPr>
      </w:pPr>
      <w:r>
        <w:rPr>
          <w:color w:val="0000FF"/>
          <w:lang w:val="sk-SK"/>
        </w:rPr>
        <w:t>Postskriptum</w:t>
      </w:r>
    </w:p>
    <w:p>
      <w:pPr>
        <w:pStyle w:val="Normal"/>
        <w:jc w:val="both"/>
        <w:rPr>
          <w:color w:val="0000FF"/>
          <w:lang w:val="sk-SK"/>
        </w:rPr>
      </w:pPr>
      <w:r>
        <w:rPr>
          <w:color w:val="0000FF"/>
          <w:lang w:val="sk-SK"/>
        </w:rPr>
      </w:r>
    </w:p>
    <w:p>
      <w:pPr>
        <w:pStyle w:val="Normal"/>
        <w:jc w:val="both"/>
        <w:rPr>
          <w:lang w:val="sk-SK"/>
        </w:rPr>
      </w:pPr>
      <w:r>
        <w:rPr>
          <w:lang w:val="sk-SK"/>
        </w:rPr>
      </w:r>
    </w:p>
    <w:p>
      <w:pPr>
        <w:pStyle w:val="Normal"/>
        <w:jc w:val="both"/>
        <w:rPr>
          <w:i/>
          <w:i/>
          <w:iCs/>
          <w:lang w:val="sk-SK"/>
        </w:rPr>
      </w:pPr>
      <w:r>
        <w:rPr>
          <w:i/>
          <w:iCs/>
          <w:lang w:val="sk-SK"/>
        </w:rPr>
        <w:t>Vý</w:t>
      </w:r>
      <w:r>
        <w:rPr>
          <w:rFonts w:cs="Formata CE" w:ascii="Formata CE" w:hAnsi="Formata CE"/>
          <w:i/>
          <w:iCs/>
          <w:lang w:val="sk-SK"/>
        </w:rPr>
        <w:t>ťah z</w:t>
      </w:r>
      <w:r>
        <w:rPr>
          <w:i/>
          <w:iCs/>
          <w:lang w:val="sk-SK"/>
        </w:rPr>
        <w:t xml:space="preserve"> knihy „Nové zjavenie Pána Ježiša Krista“, str. 632- ... , </w:t>
      </w:r>
      <w:r>
        <w:rPr>
          <w:i/>
          <w:iCs/>
          <w:lang w:val="en-US" w:eastAsia="en-US"/>
        </w:rPr>
        <w:t>Postkripum.</w:t>
      </w:r>
    </w:p>
    <w:p>
      <w:pPr>
        <w:pStyle w:val="Normal"/>
        <w:jc w:val="both"/>
        <w:rPr>
          <w:i/>
          <w:i/>
          <w:iCs/>
          <w:lang w:val="sk-SK"/>
        </w:rPr>
      </w:pPr>
      <w:r>
        <w:rPr>
          <w:i/>
          <w:iCs/>
          <w:lang w:val="sk-SK"/>
        </w:rPr>
      </w:r>
    </w:p>
    <w:p>
      <w:pPr>
        <w:pStyle w:val="Normal"/>
        <w:jc w:val="both"/>
        <w:rPr>
          <w:rFonts w:ascii="Formata CE" w:hAnsi="Formata CE" w:cs="Formata CE"/>
          <w:lang w:val="sk-SK"/>
        </w:rPr>
      </w:pPr>
      <w:r>
        <w:rPr>
          <w:rFonts w:cs="Formata CE" w:ascii="Formata CE" w:hAnsi="Formata CE"/>
          <w:lang w:val="sk-SK"/>
        </w:rPr>
        <w:t>10. júna 1989 zavčas rána prišlo ku mne ešte raz slovo Pána Ježiša Krista hovoriac:</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 xml:space="preserve">Smiem ťa požiadať, Peter, aby si upresnil nasledujúce záležitosti a pridal všetko, čo bude nasledovať, k obsahu knihy </w:t>
      </w:r>
      <w:r>
        <w:rPr>
          <w:i/>
          <w:iCs/>
          <w:lang w:val="sk-SK"/>
        </w:rPr>
        <w:t>,Nové Zjavenie Pána Ježiša Krista?‘</w:t>
      </w:r>
      <w:r>
        <w:rPr>
          <w:rFonts w:cs="Formata CE" w:ascii="Formata CE" w:hAnsi="Formata CE"/>
          <w:lang w:val="sk-SK"/>
        </w:rPr>
        <w:t xml:space="preserve"> Ďa</w:t>
      </w:r>
      <w:r>
        <w:rPr>
          <w:lang w:val="sk-SK"/>
        </w:rPr>
        <w:t>kujem ti.“</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Prvá záležitosť, ktorú je potrebné upresniť a zmeniť, sa týka obsahu piatej kapitoly tejto knihy. Týka sa fakticky chápania termínu ,duchovní radcovia‘.“</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 xml:space="preserve">Význam tohto termínu vyčerpal svoju užitočnosť, poslúžil svojmu účelu, a preto nie je už viac udržateľný. Rola, ktorú duchovní radcovia každého jedinca hrali sa tiež mení, keďže od trvalého ustanovenia Novej Prirodzenosti Pána Ježiša Krista prebiehajú </w:t>
      </w:r>
      <w:r>
        <w:rPr>
          <w:rFonts w:cs="Formata CE" w:ascii="Formata CE" w:hAnsi="Formata CE"/>
          <w:lang w:val="sk-SK" w:eastAsia="en-US"/>
        </w:rPr>
        <w:t>všezahŕňajúce</w:t>
      </w:r>
      <w:r>
        <w:rPr>
          <w:lang w:val="sk-SK"/>
        </w:rPr>
        <w:t xml:space="preserve"> zmeny a transformácie, ponímané a opísané v priebehu celej tejto knihy.“</w:t>
      </w:r>
    </w:p>
    <w:p>
      <w:pPr>
        <w:pStyle w:val="Normal"/>
        <w:jc w:val="both"/>
        <w:rPr>
          <w:lang w:val="sk-SK"/>
        </w:rPr>
      </w:pPr>
      <w:r>
        <w:rPr>
          <w:lang w:val="sk-SK"/>
        </w:rPr>
      </w:r>
    </w:p>
    <w:p>
      <w:pPr>
        <w:pStyle w:val="Normal"/>
        <w:jc w:val="both"/>
        <w:rPr>
          <w:lang w:val="sk-SK"/>
        </w:rPr>
      </w:pPr>
      <w:r>
        <w:rPr>
          <w:rFonts w:cs="Formata CE" w:ascii="Formata CE" w:hAnsi="Formata CE"/>
          <w:lang w:val="sk-SK"/>
        </w:rPr>
        <w:t>„</w:t>
      </w:r>
      <w:r>
        <w:rPr>
          <w:rFonts w:cs="Formata CE" w:ascii="Formata CE" w:hAnsi="Formata CE"/>
          <w:lang w:val="sk-SK"/>
        </w:rPr>
        <w:t>Počínajúc týmto dátumom, keď sú tieto slová prenášané, proces transformácie všetkých duchovných radcov, pridelených tebe a každému, kto číta alebo bude čítať a prijme všetko, čo je zjavené v tejto knihe, bol úspešne zavŕšený. Boli plne zosúladení s Novou Prirodzenosťou Pána Ježiša Krista.“</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Zavŕšenie tohto procesu ustanovuje hlboké zmeny v role, v pozícii a vo vzťahu, ktoré existujú medzi vami a nimi a medzi nimi a vami.“</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Duchovní radcovia až doteraz, medziiným, predstavovali rozličné aspekty a princípy ľudskej sentientnej mysle, plniace úlohu spájania tej mysle s realitou pravého Stvorenia a duchovnosti. Z pozície najvnútornejšej Duchovnej Mysle každého jedinca ponúkali tiež rozličné rady, keď a ak boli o to – zo slobodnej vôle a voľby príslušného jedinca – požiadaní. Keďže radili, z toho dôvodu sa nazývali ,duchovnými radcami‘.“</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V úplne počiatočnom ponímaní termínu ,duchovní radcovia‘ bol príležitostne použitý termín ,duchovní vodcovia‘, aby sa naznačilo, že ste vedení nimi, miesto toho aby ste boli vedení seb</w:t>
      </w:r>
      <w:r>
        <w:rPr>
          <w:lang w:val="sk-SK"/>
        </w:rPr>
        <w:t>ou samým/samou alebo Pánom Ježišom Kristom.“</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Nevhodnosť a falošnosť významu termínu ,duch alebo duchovní vodcovia‘ je zrejmá na prvý pohľad. Porušuje fundamentálne princípy Zákona Slobody a Nezávislosti, formulovanom v desiatej kapitole tejto knihy. Robí z vás slepých, nekompetentných a závislých jedincov, ktorí nie sú schopní robiť svoje vlastné rozhodnutia a sledovať svoj vlastný zvolený osud. Taký jedinec sa stáva duchovným otrokom svojho takzvaného ducha alebo duchovných vodcov.“</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Kvôli tomuto nepriazn</w:t>
      </w:r>
      <w:r>
        <w:rPr>
          <w:rFonts w:cs="Formata CE" w:ascii="Formata CE" w:hAnsi="Formata CE"/>
          <w:lang w:val="sk-SK"/>
        </w:rPr>
        <w:t>ivému ponímaniu významu termínu ,duch alebo duchovný vodcovia‘ sa čoskoro stalo zrejmým, že tento termín je neprijateľný. Nielenže je neprijateľný, ale aj naznačuje, že jedinec je v kontakte s negatívnymi a zlými duchmi, ktorí vás vedú bez toho, žeby vám dali akúkoľvek slobodu voľby v tejto či v akejkoľvek inej veci. Takže každý na vašej planéte, kto naďalej používa tento termín alebo je v kontakte s takzvaným duchom alebo duchovnými vodcami, je v otroctve negatívneho stavu a je vedený negatívnymi a zlými d</w:t>
      </w:r>
      <w:r>
        <w:rPr>
          <w:lang w:val="sk-SK"/>
        </w:rPr>
        <w:t>uchmi.“</w:t>
      </w:r>
    </w:p>
    <w:p>
      <w:pPr>
        <w:pStyle w:val="Normal"/>
        <w:jc w:val="both"/>
        <w:rPr>
          <w:lang w:val="sk-SK"/>
        </w:rPr>
      </w:pPr>
      <w:r>
        <w:rPr>
          <w:lang w:val="sk-SK"/>
        </w:rPr>
      </w:r>
    </w:p>
    <w:p>
      <w:pPr>
        <w:pStyle w:val="Normal"/>
        <w:jc w:val="both"/>
        <w:rPr/>
      </w:pPr>
      <w:r>
        <w:rPr>
          <w:rFonts w:cs="Formata CE" w:ascii="Formata CE" w:hAnsi="Formata CE"/>
          <w:lang w:val="sk-SK"/>
        </w:rPr>
        <w:t>„</w:t>
      </w:r>
      <w:r>
        <w:rPr>
          <w:rFonts w:cs="Formata CE" w:ascii="Formata CE" w:hAnsi="Formata CE"/>
          <w:lang w:val="sk-SK"/>
        </w:rPr>
        <w:t xml:space="preserve">Ako už bolo uvedené predtým, títo duchovia sa, samozrejme, objavujú ako praví duchovní radcovia so slovami zdanlivej lásky a zdanlivej múdrosti a v mene Boha, Ježiša Krista či v mene Boha akéhokoľvek iného mena, na používanie ktorého sú ľudské tvory zvyknuté. Takže termín ,duch alebo duchovní vodcovia‘ bol veľmi skoro po svojom zavedení – v prvom vydaní knihy </w:t>
      </w:r>
      <w:r>
        <w:rPr>
          <w:i/>
          <w:iCs/>
          <w:lang w:val="sk-SK"/>
        </w:rPr>
        <w:t>,Princípy duchovnej hypnózy‘</w:t>
      </w:r>
      <w:r>
        <w:rPr>
          <w:rFonts w:cs="Formata CE" w:ascii="Formata CE" w:hAnsi="Formata CE"/>
          <w:lang w:val="sk-SK"/>
        </w:rPr>
        <w:t xml:space="preserve"> napísanej sprostredkovateľom tohto prenosu – zavrhnutý. Namiesto toho bol použitý termín ,duchovní radcovia‘.“</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rFonts w:cs="Formata CE" w:ascii="Formata CE" w:hAnsi="Formata CE"/>
          <w:lang w:val="sk-SK"/>
        </w:rPr>
        <w:t>Tento termín naznačoval, že jedinec nie je nikdy nikým resp. ničím vedený, že mu je iba dávaná rada – v tej či onej záležitosti jeho života i v rozličných duchovných otázkach –, keď a ak o ňu požiada. Tento termín poukazuje na to, že keďže jedinec je slobodný a nezávislý, je plne zodpovedný za všetko, čo sa v jeho živote odohráva. V termíne ,duch alebo duchovní vodcovia‘ je zodpovednosť presunutá z vás na nich.“</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Koniec koncov, ak vás vedú, ak sa nevediete vy sami, za nič vo svojom živote nemôžete byť zodpovední. Duchovné nebezpečenstvo tejto situácie je veľmi zrejmé. V dôsledku tohto faktu, bez ohľadu na to, čo robíte či nerobíte, sa vám to nemôže prisúdiť. Jediná vec, ktorá vám môže byť prisúdená, je úplná závislosť od takzvaného ducha alebo duchovných vodcov. Keďže oni sú tými, ktorí robia všetky rozhodnutia vo vašom mene, rozhodujú, v konečnom dôsledku, o celom vašom súčasnom a budúcom osude. Nemáte do toho čo hovoriť.“</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Takže, stanúc sa od nich úplne závislými, keď opustíte svoju planétu a prídete do duchovného sveta, stanete sa úplne nemohúcimi vo všetkých aspektoch vášho života. Jedinou vecou, ktorá zostane, bude vaša závislosť od nich. Z toho dôvodu vaším úplne prvým činom po príchode do duchovného sveta bude vyhľadanie vašich takzvaných vodcov a plnenie ich rozkazov. A keďže v role týchto vodcov môžu byť iba negatívni a zlí duchovia, stanete sa ich úplnými otrokmi. Budú vás viesť priamo do Pekiel. Práve toto je účelom ich poslania u všetkých ľudských tvorov, ktoré veria v ich duchovnú moc.“</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Naproti to</w:t>
      </w:r>
      <w:r>
        <w:rPr>
          <w:rFonts w:cs="Formata CE" w:ascii="Formata CE" w:hAnsi="Formata CE"/>
          <w:lang w:val="sk-SK"/>
        </w:rPr>
        <w:t>mu v prípade pojmu ,duchovní radcovia‘ je to vždy vaša voľba, či počúvnete alebo nepočúvnete ich radu. Je to vždy vaše rozhodnutie, či ich radu prijmete alebo neprijmete. Ako však už bolo uvedené na začiatku tohto upresnenia, táto zvláštna rola vašich duchovných radcov sa počnúc týmto dátumom zmenila.“</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V starom chápaní termínu ,duchovní radcovia‘ ešte stále existuje prvok donucujúcej nutnosti. Núti vás riadiť sa radou vašich duchovných radcov. Koniec koncov, ak prijímate radu od niekoho, kto sa nachádza na omnoho vyššej duchovnej úrovni v hierarchii duchovnej organizácie, štruktúra ktorej je vám úplne neznáma, cítite sa povinní riadiť sa tou radou bez ohľadu na to, či chcete alebo nie.“</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Okrem toho, vzťah medzi vami a vašimi duchovnými radcami je vzťahom podriadenosti. Vaša pozícia a stav vo všetkých svojich aspektoch je vnímaný ako vždy podriadený pozícii a stavu vašich duchovných radcov. Taký vzťah môže a dokáže vyvolať negatívne pocity nevôle z vašej strany. Tieto pocity sú vo väčšine prípadov nevedomé. Pocity nevôle sa stávajú pascou a skutočne otvárajú dvere negatívnemu stavu a jeho prisluhovačom, čo vám nespôsobuje nič iné než ťažkosti a problémy. Veľmi často máte aj sklon búriť sa proti svojim duchovným radcom a urobiť práve presný opak toho, čo vám ra</w:t>
      </w:r>
      <w:r>
        <w:rPr>
          <w:lang w:val="sk-SK"/>
        </w:rPr>
        <w:t>dia.“</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Opäť – toto je duchovne veľmi nebezpečná situácia, pretože vás stavia do opozície k pozitívnemu stavu. Začnete robiť veci, ktoré nechcete robiť a odmietnete robiť veci, ktoré robiť chcete. Keď skončíte v tomto bode, vaše rozhodnutie o nekonaní toho, čo je pre vás správne alebo čo sa vám radí, vám musí byť pripísané, pretože to pochádza z pozície vašej slobodnej voľby oponovať dobrej rade alebo konaniu toho, čo je náležité a správne. Taká je povaha podriadenosti a nevôle.“</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Dôvodom toho, prečo až do tohto okamihu bolo dovolené ponímať rolu duchovných radcov tak, ako bola ponímaná v knihách Nového Zjavenia, bolo to, že táto situácia bola realitou typického ľudského života. Ľudský život bol vo všetkých ohľadoch podriadený akémukoľvek inému známemu sentientnému životu vo Stvorení či v Zóne Vymiestnenia. Nepoznajúc či dokonca ani nemajúc žiadnu inú pozíciu, ľudské tvory môžu mať vzťah iba z toho, čo majú – z podriadenosti. Ľudské tvory neboli schopné poznať mnoho resp. väčšinu vecí. Všetko, čo poznali, bolo buď zdeformované, alebo prekrútené, alebo sfalšované.“</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Odpoveďou na takúto situáciu je zmes nadmernej podradnosti a nadradenosti. Na jednej strane sa ľudské tvory cítia veľmi neschopné a menejcenné vo svojom vlastnom vesmíre (pseudovesmíre). Na druhej strane si myslia, že sú najpokročilejšími a jedinečnými bytosťami v celom Stvorení. Zvláštnosťou ľudského života je to, čo už bolo uvedené v dvanástej kapitole tejto knihy, že tieto dva protikladné pocity sa vyskytujú súčasne v tom istom jednotlivcovi.“</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V z</w:t>
      </w:r>
      <w:r>
        <w:rPr>
          <w:rFonts w:cs="Formata CE" w:ascii="Formata CE" w:hAnsi="Formata CE"/>
          <w:lang w:val="sk-SK"/>
        </w:rPr>
        <w:t>áujme vyhnutia sa nebezpečenstvu trvalého stavu vzbury ľudských tvorov proti duchovnej štruktúre a usporiadaniu ich mysle a Stvorenia, až donedávna bolo nutné udržiavať poznanie faktu existencie duchovných radcov skryté v mysli každého. Takže nikto alebo iba málo ľudí vedelo, že každej ľudskej bytosti je pridelený určitý počet duchovných radcov a že prežitie jedinca v ľudskom živote závisí od ich prítomnosti v jeho mysli.“</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Táto situácia však nemohla byť tolerovaná naveky. Ak ľudské tvory mali byť niekedy spasené od svojho príšerného ľudského života, bolo nutné napraviť túto situáciu. Ako viete, jedným z dôvodov toho, prečo sa Pán Ježiš Kristus inkarnoval na vašu planétu a vzal na seba ľudskú formu s následnou hybridizáciou a fúziou tej formy do totality Absolútnej Prirodzenosti Najvyššieho, bolo vykoreniť túto situáciu ľudských tvorov a priviesť ich, po ich transformácii, na úroveň ostatného Stvorenia, a tak eliminovať chronický stav ich komplexu podradnosti/nadradenosti.“</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 xml:space="preserve">Úplne prvým krokom v tomto úsilí, </w:t>
      </w:r>
      <w:r>
        <w:rPr>
          <w:rFonts w:cs="Formata CE" w:ascii="Formata CE" w:hAnsi="Formata CE"/>
          <w:lang w:val="sk-SK"/>
        </w:rPr>
        <w:t>tesne pred a hneď po zavŕšení procesu hybridizácie a fúzie ľudskej formy do totality Absolútnej Prirodzenosti Pána Ježiša Krista, bolo postupné, krok za krokom, otvorenie dverí k duchovným faktom o duchovných radcoch a o existencii duchovného sveta a pravej duchovnej reality. Inými slovami, začiatok tejto zmeny bol započatý prenosom Nového Zjavenia.“</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Úplne prvá a počiatočná porcia Nového Zjavenia bola obsiahnutá vo Swedenborgových spisoch. Ďalšie upresnenie týchto záležitostí neprišlo dovtedy, kým nebola prenesená druhá porcia Nového Zjavenia, čo sa odráža v knihách sprostredkovateľa tohto prenosu, napísaných pred prenosom jeho poslednej porcie, ktorú predstavuje táto monumentálna kniha. Akonáhle začnete ľudským tvorom zjavovať viac a viac pravdy o pravom zmysle ich života a duchovnej reality, uvedomia si, že všetko, čo do tejto chvíle poznali, bolo v skutočnosti úplnou nevedomosťou. V tej chvíli sú ako malé deti, o ktoré sa treba starať a dať im všetko potrebné zaopatrenie pre ich život.“</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Z tejto pozície s</w:t>
      </w:r>
      <w:r>
        <w:rPr>
          <w:rFonts w:cs="Formata CE" w:ascii="Formata CE" w:hAnsi="Formata CE"/>
          <w:lang w:val="sk-SK"/>
        </w:rPr>
        <w:t>a im zdá, akoby boli vedení nejakými duchovnými vodcami. Skutočne nepoznajú nič iné. Odtiaľ termín ,duch alebo duchovní vodcovia‘. Keď ľudské tvory sú postupne privádzané k uvedomeniu, že sú slobodné a nezávislé a že všetky majú dispozície k tomu, aby sa v</w:t>
      </w:r>
      <w:r>
        <w:rPr>
          <w:lang w:val="sk-SK"/>
        </w:rPr>
        <w:t>iedli sami, situácia sa mení. V tomto bode spoznávajú ten fakt, že nie sú vedení, že sa im vo všetkých záležitostiach života len radí. Z tohto je logicky odvodený termín ,duchovní radcovia‘.“</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Avšak dostupnosť konečnej verzie Nového Zjavenia (konečnej pre tento časový cyklus) úplne túto situáciu mení. Nové Zjavenie, pre tých, ktorí ho čítajú a prijímajú kvôli princípu, vylučuje akýkoľvek nesúlad a duchovný rozdiel, ktorý až doteraz medzi týmito ľudskými tvormi a ich duchovnými radcami existoval.“</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Toto Nové</w:t>
      </w:r>
      <w:r>
        <w:rPr>
          <w:rFonts w:cs="Formata CE" w:ascii="Formata CE" w:hAnsi="Formata CE"/>
          <w:lang w:val="sk-SK"/>
        </w:rPr>
        <w:t xml:space="preserve"> Zjavenie je, ako si pamätáte, Pravým Slovom Pána Ježiša Krista (Slovom Božím) aj a predovšetkým vo svojom doslovnom zmysle, zmysle, v ktorom ľudské tvory žijú. Je aplikovateľné, vo svojom doslovnom zmysle, na všetky svety, dimenzie, podmienky, stavy a procesy. U ľudských tvorov nie je už viac vylúčená  možnosť mať Slovo Božie v jeho doslovnom zmysle, a nielen v jeho vnútornom, duchovnom zmysle, ako to bolo dovtedy, kým im nebola sprístupnená posledná porcia Nového Zjavenia.“</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Všetko, čo ľudské tvory potrebujú pre svoje spasenie, je obsiahnuté v doslovnom zmysle Nového Zjavenia. Kvôli tomuto novému faktoru už viac nepotrebujú, aby sa im radilo ohľadne čohokoľvek z akéhokoľvek iného zdroja či smeru. Všetko, čo musia robiť, je čítať Nové Zjavenie ako zdroj rýdzej a skutočnej pravdy a praktizovať ho. Takým konaním vyvolávajú prítomnosť Pána Ježiša Krista v Jeho/Jej Novej Prirodzenosti a prítomnosť všetkých tých v duchovnom a intermediálnom svete, ktorí sú im z určitých dôležitých duchovných dôvodov pridelení.“</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rFonts w:cs="Formata CE" w:ascii="Formata CE" w:hAnsi="Formata CE"/>
          <w:lang w:val="sk-SK"/>
        </w:rPr>
        <w:t>Dostupnosť Nového Zjavenia plne stavia na roveň všetky sentientné entity a ľudské tvory, ak sa rozhodnú zo svojej slobodnej vôle a voľby, kvôli princípom, prijať Nové Zjavenie a uplatňovať jeho poučky vo svojom každodennom živote.“</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Z tejto novej pozície d</w:t>
      </w:r>
      <w:r>
        <w:rPr>
          <w:rFonts w:cs="Formata CE" w:ascii="Formata CE" w:hAnsi="Formata CE"/>
          <w:lang w:val="sk-SK"/>
        </w:rPr>
        <w:t>ostupnosť Nového Zjavenia spôsobila, že používanie termínu ,duchovní radcovia‘ sa stalo zastaraným. Novým Zjavením a prostredníctvom Nového Zjavenia, to jest Novou Prirodzenosťou a prostredníctvom Novej Prirodzenosti Pána Ježiša Krista, odrazenej v Novom Zjavení, sa ľudským tvorom po prvýkrát v histórii ich bytia a existencie dáva možnosť pripojiť sa k obrovskej duchovnej rodine pozitívneho stavu ako rovný s rovným (a nie ako separovaný a izolovaný jav, ako to bolo až donedávna – čo sa odráža v bytí a existencii typických ľudských nebies).“</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Kvôli tomuto faktu sa rola tých, ktorí sa nazývali ,duchovnými radcami‘ odteraz, práve od tohto okamihu, mení. Nebudú už viac nazývaní duchovnými radcami, budú namiesto toho nazývaní členmi duchovnej rodiny. Takže sa na nich budete obracať ako na členov vašej pravej duchovnej rodiny; a Pán Ježiš Kristus bude vaším jediným pravým Rodičom miesto toho, aby bol vaším Najvyšším Duchovným Radcom. Ako viete, termín ,rodič‘ zahŕňa ako princíp, stav a proces materstva, tak aj prin</w:t>
      </w:r>
      <w:r>
        <w:rPr>
          <w:lang w:val="sk-SK"/>
        </w:rPr>
        <w:t>cíp, stav a proces otcovstva.“</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Až doposiaľ bol Pán Ježiš Kristus ponímaný ako Najvyšší Duchovný Radca, pretože nič z ľudskej prirodzenosti v Sebe neobsahoval. Medzi Absolútnou Prirodzenosťou Najvyššieho a ľudskou prirodzenosťou existoval stav separácie. Kvôli tejto separácii nikomu nemohlo prísť na um, že by bolo možné Jeho/Jej priame rodičovstvo voči ľudským tvorom. Koniec koncov, ľudské tvory neboli stvorené Pánom Ježišom Kristom (vtedy Najvyšším). Boli, miesto toho, sfabrikované pseudotvorcami.“</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Rodičovstvo Najvyššieho voči ľudským tvorom bolo iba potenciálne a nepriame; potenciálne faktom sľubu Najvyššieho, že táto situácia ľudských tvorov sa raz v čase a priestore napraví – Najvyšší sa inkarnuje do ľudského života vo forme Ježiša Krista a následne včlení do Svojej Absolútnej Prirodzenosti ľudské prvky, stanúc sa Pánom Ježišom Kristom; nepriamo faktom toho, že ukradnuté prvky pravého života, ukradnuté Pánovi Ježišovi Kristovi (v tej dobe Najvyššiemu), boli využité, v prekrútenom a zmrzačenom stave, na fabrikáciu ľudských tvorov.“</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Takže v tejto nepriaznivej kondícii ľudské tvory nemohli mať v skutočnosti vzťah k Pánovi Ježišovi Kristovi ako k svojmu pravému Rodičovi, ale iba ako k svojmu Najvyššiemu Duchovnému Radcovi.“</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Keď však proces hybridizácie ľudského života s Prirodzenosťou Najvyššieho a proces fúzie ľudského života do Prirodzenosti Najvyššieho bol zavŕšený a Najvyšší sa naveky stal Pánom Ježišom Kristom, v dôsledku tohto monumentálneho aktu, sa tá situácia v tomto ohľade zmenila. Pán Ježiš Kristus môže mať teraz k ľudským tvorom vzťah z pozície ich ľudskosti. Keďže v Prirodzenosti Pána Ježiša Krista už nič viac nechýba, Pán Ježiš Kristus si osvojil aj rolu rodičovstva k ľudským tvorom.“</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 xml:space="preserve">Z tohto dôvodu máte mať vzťah k Pánovi Ježišovi Kristovi, vo svojom individualizovanom a jedinečnom prístupe, ako k svojmu jedinému pravému Rodičovi, a nie ako k svojmu Najvyššiemu Duchovnému Radcovi. Význam a obsah termínu ,rodič‘ plne zahŕňa to, čo bolo obsiahnuté v termíne ,Najvyšší Duchovný Radca‘, ako termín ,členovia duchovnej rodiny‘ plne zahŕňa všetko, čo bolo obsiahnuté v termíne ,duchovní radcovia‘. Obidva tieto termíny však obsahujú omnoho viac </w:t>
      </w:r>
      <w:r>
        <w:rPr>
          <w:lang w:val="sk-SK"/>
        </w:rPr>
        <w:t>než teraz zastarané termíny ,duchovní radcovia‘ a ,Najvyšší Duchovný Radca‘.“</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Vzťah medzi vami, členmi vašej duchovnej rodiny a vaším jediným pravým Rodičom – Pánom Ježišom Kristom – je odteraz založený na úplne nových premisách.“</w:t>
      </w:r>
    </w:p>
    <w:p>
      <w:pPr>
        <w:pStyle w:val="Normal"/>
        <w:ind w:left="540" w:right="519" w:hanging="0"/>
        <w:jc w:val="both"/>
        <w:rPr>
          <w:rFonts w:ascii="Formata CE" w:hAnsi="Formata CE" w:cs="Formata CE"/>
          <w:b/>
          <w:b/>
          <w:bCs/>
          <w:i/>
          <w:i/>
          <w:iCs/>
          <w:lang w:val="sk-SK"/>
        </w:rPr>
      </w:pPr>
      <w:r>
        <w:rPr>
          <w:rFonts w:cs="Formata CE" w:ascii="Formata CE" w:hAnsi="Formata CE"/>
          <w:b/>
          <w:bCs/>
          <w:i/>
          <w:iCs/>
          <w:lang w:val="sk-SK"/>
        </w:rPr>
      </w:r>
    </w:p>
    <w:p>
      <w:pPr>
        <w:pStyle w:val="Normal"/>
        <w:ind w:left="540" w:right="519" w:hanging="0"/>
        <w:jc w:val="both"/>
        <w:rPr/>
      </w:pPr>
      <w:r>
        <w:rPr>
          <w:rFonts w:cs="Formata CE" w:ascii="Formata CE" w:hAnsi="Formata CE"/>
          <w:b/>
          <w:bCs/>
          <w:i/>
          <w:iCs/>
          <w:lang w:val="sk-SK"/>
        </w:rPr>
        <w:t>„</w:t>
      </w:r>
      <w:r>
        <w:rPr>
          <w:rFonts w:cs="Formata CE" w:ascii="Formata CE" w:hAnsi="Formata CE"/>
          <w:b/>
          <w:bCs/>
          <w:i/>
          <w:iCs/>
          <w:lang w:val="sk-SK"/>
        </w:rPr>
        <w:t>Nie je to viac vzťah medzi radcami a tými, ktorým sa radí, namiesto toho je to vzťah založený na princípoch zdieľania, výmeny, prínosu, výkonu, príspevku a vzájomného odovzdávania informácií, názorov, ideí, pojmov, mienok atď. z pozície každého jednotlivého člena tejto duchovnej rodiny v záujme všetkých, v prospech všetkých, pre dobro všetkých a kvôli duchovným princípom, pretože je to ta</w:t>
      </w:r>
      <w:r>
        <w:rPr>
          <w:b/>
          <w:bCs/>
          <w:i/>
          <w:iCs/>
          <w:lang w:val="sk-SK"/>
        </w:rPr>
        <w:t>k správne a zbožné.“</w:t>
      </w:r>
    </w:p>
    <w:p>
      <w:pPr>
        <w:pStyle w:val="Normal"/>
        <w:jc w:val="both"/>
        <w:rPr>
          <w:b/>
          <w:b/>
          <w:bCs/>
          <w:i/>
          <w:i/>
          <w:iCs/>
          <w:lang w:val="sk-SK"/>
        </w:rPr>
      </w:pPr>
      <w:r>
        <w:rPr>
          <w:b/>
          <w:bCs/>
          <w:i/>
          <w:iCs/>
          <w:lang w:val="sk-SK"/>
        </w:rPr>
      </w:r>
    </w:p>
    <w:p>
      <w:pPr>
        <w:pStyle w:val="Normal"/>
        <w:jc w:val="both"/>
        <w:rPr/>
      </w:pPr>
      <w:r>
        <w:rPr>
          <w:rFonts w:cs="Formata CE" w:ascii="Formata CE" w:hAnsi="Formata CE"/>
          <w:lang w:val="sk-SK"/>
        </w:rPr>
        <w:t>„</w:t>
      </w:r>
      <w:r>
        <w:rPr>
          <w:rFonts w:cs="Formata CE" w:ascii="Formata CE" w:hAnsi="Formata CE"/>
          <w:lang w:val="sk-SK"/>
        </w:rPr>
        <w:t>Bývalá kondícia, ktorá sa odráža vo vzťahu medzi radcami a tými, ktorým sa radí, bola ešte stále založená na čiastočnej separácii ľudských tvorov od duchovnej rodiny; dôvodom toho bolo to, že radcovia mali inherentne vždy väčšie poznanie a chápanie všetkých záležitostí života než tí, ktorým radili. Inak by neexistovala žiadna potreba akejkoľvek rady. Ak viete toľko ako ktokoľvek iný, potom ten ktokoľvek iný vám nemôže radiť v niečom, čo už viete. V tomto prípade ste svojím vlastným rad</w:t>
      </w:r>
      <w:r>
        <w:rPr>
          <w:lang w:val="sk-SK"/>
        </w:rPr>
        <w:t>com. Ste zodpovedný za to, aby ste si dali svoju vlastnú radu.“</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Dostupnosť Nového Zjavenia stavia ľudské tvory, ktoré ho čítajú a praktizujú, do pozície pravého Poznania, ktoré nikdy nevlastnili. Ako už bolo uvedené vyššie, toto ich potenciálne stavia do rovnoprávnej pozície so všetkými ostatnými vo Stvorení. Bolo povedané potenciálne, a nie skutočne; dôvodom čoho je to, že ľudské tvory, než sa táto potencionálnosť môže stať aktuálnou, musia najprv prečítať a potom prijať Nové Zjavenie. Majte, prosím, na pamäti, že ľudské tvory sú vo vonkajškovosti. Táto vonkajšia pozícia určuje ľudským tvorom spôsob a proces, ktorými sa môžu stať skutočne rovnoprávnymi s každým iným, kto je vo vnútrajškovosti.“</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Z tohto dôvodu sa zdrojom akéhokoľvek pravého poznania pre ľudské tvory od tejto chvíle stáva toto Nové Zjavenie. Z neho a ním, to jest z plnosti prítomnosti Pána Ježiša Krista v Novom Zjavení – v Jeho/Jej Pravom Slove, ľudské tvory môžu a smú poznať všetko, čo potrebujú poznať, aby prežili ľudský život, boli spasené z typického ľudského života a boli rovnoprávne voči každému a s každým iným vo Stvorení. Čítanie, prijatie a aplikovanie Nového Zjavenia čiže toho, čo obsahuje, najmä ohľadne Novej Prirodzenosti Pána Ježiša Krista, je pre ľudské tvory bránou do pozitívneho stavu a do stavu ich vlastnej vnútrajškovosti (od ktorých boli separované a izolované počas celej svojej histórie).“</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Ako vidíte, procedúra tu musí byť typicky ľudská (pretože ľudským tvorom nie je nič iné dostupné): Po prvé, doporučuje sa im čítať Nové Zjavenie v ich vonkajškovosti; po druhé: doporučuje sa im prijať Nové Zjavenie z pozície ich vonkajškovosti; a po tretie: majú praktizovať všetky princípy, poučky, zákony a idey Nového Zjavenia tiež z pozície svojej vonkajškovosti. Takým konaním vo vonkajškovosti sa otvoria dvere k ich vnútrajškovosti a stotožnia sa so svojou vnútrajškovosťou, to jest so svojou najvnútornejšou Duchovnou Mysľou, ktorá integruje do seba celú ich vonkajškovosť (to jest, ich vedomú myseľ, doslovný zmysel a všetko, čo s nimi súvisí), zrušiac prekliatie ľudského života – byť iba vo vonkajškovosti, a teda byť vylúčený z ostatného Stvorenia.“</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Sledovaním týchto procedúr sa ich ľudský život stane vyhovujúcim pozitívnemu stavu a stanú sa rovnými všetkým členom svojej duchovnej rodiny, ako aj všetkým ostatným vo Stvorení. V tomto ohľade sa počínajúc týmto dátumom spĺňa proroctvo Pána Ježiša Krista, vyslovené počas Jeho/Jej života na vašej planéte, zaznamenané v Evanjeliu podľa Matúša, kapitola 16, verš 19:“</w:t>
      </w:r>
    </w:p>
    <w:p>
      <w:pPr>
        <w:pStyle w:val="Normal"/>
        <w:ind w:left="567" w:right="573" w:hanging="0"/>
        <w:jc w:val="both"/>
        <w:rPr>
          <w:rFonts w:ascii="Formata CE" w:hAnsi="Formata CE" w:cs="Formata CE"/>
          <w:lang w:val="sk-SK"/>
        </w:rPr>
      </w:pPr>
      <w:r>
        <w:rPr>
          <w:rFonts w:cs="Formata CE" w:ascii="Formata CE" w:hAnsi="Formata CE"/>
          <w:lang w:val="sk-SK"/>
        </w:rPr>
      </w:r>
    </w:p>
    <w:p>
      <w:pPr>
        <w:pStyle w:val="Normal"/>
        <w:ind w:left="567" w:right="573" w:hanging="0"/>
        <w:jc w:val="both"/>
        <w:rPr>
          <w:rFonts w:ascii="Formata CE" w:hAnsi="Formata CE" w:cs="Formata CE"/>
          <w:lang w:val="sk-SK"/>
        </w:rPr>
      </w:pPr>
      <w:r>
        <w:rPr>
          <w:rFonts w:cs="Formata CE" w:ascii="Formata CE" w:hAnsi="Formata CE"/>
          <w:lang w:val="sk-SK"/>
        </w:rPr>
        <w:t>„</w:t>
      </w:r>
      <w:r>
        <w:rPr>
          <w:rFonts w:eastAsia="Formata CE" w:cs="Formata CE" w:ascii="Formata CE" w:hAnsi="Formata CE"/>
          <w:lang w:val="sk-SK"/>
        </w:rPr>
        <w:t xml:space="preserve"> </w:t>
      </w:r>
      <w:r>
        <w:rPr>
          <w:rFonts w:cs="Formata CE" w:ascii="Formata CE" w:hAnsi="Formata CE"/>
          <w:lang w:val="sk-SK"/>
        </w:rPr>
        <w:t>,A dám ti kľúče od kráľovstva nebeského, a čokoľvek zviažeš na zemi, bude zviazané v nebi, a čokoľvek odviažeš na zemi, bude odviazané v nebi.‘  “</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eastAsia="Formata CE" w:cs="Formata CE" w:ascii="Formata CE" w:hAnsi="Formata CE"/>
          <w:lang w:val="sk-SK"/>
        </w:rPr>
        <w:t xml:space="preserve"> </w:t>
      </w:r>
      <w:r>
        <w:rPr>
          <w:rFonts w:cs="Formata CE" w:ascii="Formata CE" w:hAnsi="Formata CE"/>
          <w:lang w:val="sk-SK"/>
        </w:rPr>
        <w:t>,Dať kľúče od kráľovstva nebeského‘ znamená dať jedincovi prostriedky na vstup do najvnútornejšej Duchovnej Mysle a z tej pozície, zo stavu integrácie jeho mysle zrovnoprávniť ľudské tvory, ktoré prijímajú a praktizujú pravdu Nového Zjavenia s kýmkoľvek iným v celom Stvorení. ,Kľúče‘ v tejto konotácii označujú Nové Zjavenie. Pán Ježiš Kristus vám sľúbil kľúče od kráľovstva nebeského, to jest sľúbil ľudským tvorom, že raz, keď bude splnené a zavŕšené všetko, čo sa týka získania Jeho/Jej Novej Prirodzenosti, bude dané Nové Zjavenie, ktoré, medzi mnohým iným, dá ľudským tvorom príležitosť k vstupu do kráľovstva nebeského, príležitosť stať sa rovnoprávnym voči všetkým a so všetkými inými predstaviteľmi pravého sentientného života. Na tento účel nie sú teda ľudským tvorom dostupné žiadne iné kľúče, jedine Nové Zjavenie.“</w:t>
      </w:r>
    </w:p>
    <w:p>
      <w:pPr>
        <w:pStyle w:val="Normal"/>
        <w:jc w:val="both"/>
        <w:rPr>
          <w:rFonts w:ascii="Formata CE" w:hAnsi="Formata CE" w:cs="Formata CE"/>
          <w:lang w:val="sk-SK"/>
        </w:rPr>
      </w:pPr>
      <w:r>
        <w:rPr>
          <w:rFonts w:cs="Formata CE" w:ascii="Formata CE" w:hAnsi="Formata CE"/>
          <w:lang w:val="sk-SK"/>
        </w:rPr>
      </w:r>
    </w:p>
    <w:p>
      <w:pPr>
        <w:pStyle w:val="Normal"/>
        <w:jc w:val="both"/>
        <w:rPr>
          <w:lang w:val="sk-SK"/>
        </w:rPr>
      </w:pPr>
      <w:r>
        <w:rPr>
          <w:rFonts w:cs="Formata CE" w:ascii="Formata CE" w:hAnsi="Formata CE"/>
          <w:lang w:val="sk-SK"/>
        </w:rPr>
        <w:t>„</w:t>
      </w:r>
      <w:r>
        <w:rPr>
          <w:rFonts w:eastAsia="Formata CE" w:cs="Formata CE" w:ascii="Formata CE" w:hAnsi="Formata CE"/>
          <w:lang w:val="sk-SK"/>
        </w:rPr>
        <w:t xml:space="preserve"> </w:t>
      </w:r>
      <w:r>
        <w:rPr>
          <w:rFonts w:cs="Formata CE" w:ascii="Formata CE" w:hAnsi="Formata CE"/>
          <w:lang w:val="sk-SK"/>
        </w:rPr>
        <w:t>,A čokoľvek zviažeš na zemi, bude zviazané v nebi‘ označuje potrebu prijatia Nového Zjavenia vo vonkajškovosti. Majte, prosím, na pamäti, že ľudské tvory sú vo vonkajškovosti svojho života, nie však vo vnútrajškovosti. Preto im nemôže byť nič pripísané, ak to neprijmú z pozície štruktúry a dynamiky svojho vlastného špecifického života – vonkajškovosti. Slovo ,na zemi‘ v tejto zvláštnej konotácii znamená ich vonkajškovosť a ich vedomú myseľ. Označuje však aj doslovný zmysel. ,Zviazať niečo na zemi‘ znamená tiež ponímať veci a pojmy v ich doslovnom význame. Keďže vo vonkajškovosti, vo vedomej mysli a v doslovnom zmysle žiadna  pravda neexistovala, v záujme spasenia ľudských tvorov bolo nutné, aby Najvyšší vo forme Ježiša Krista vstúpil do vonkajškovosti, vedomej mysle a doslovného zmyslu a rozšíril pravdu do týchto troch stavov.“</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Na opätovné zopakovanie: Ľudské tvory nemôžu byť spasené zo žiadnej inej pozície než iba z tej, ktorú majú – z ľudského života. Ľudský život je odetý do vonkajškovosti, vedomej mysle a doslovného zmyslu. Najprv sa musíte znížiť k ich pozícii a z tej pozície ich potom postupne, krok za krokom uvádzať do vnútrajškovosti, čiže do najvnútornejšieho Stvorenia.“</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Keď privediete tú pravdu a jej dobro a dobro a jeho pravdu do vonkajškovosti, vedomej mysle a do doslovného zmyslu (pravda je kľúčmi; vonkajškovosť, vedomá myseľ a doslovný zmysel sú zemou), prijatím, včlenením a praktizovaním pravdy na tej úrovni zväzujete veci na zemi, to jest osvojujete si pravdu, stáva sa integrálnou súčasťou vášho života, srdca, mysle a osobnosti. Stáva sa vami, obsahom vášho pravého ,ja som‘. Stáva sa teda zviazanou v nebi, to jest vo vašej vnútrajškovosti čiže v pravej najvnútornejšej Duchovnej Mysli, dávajúc vám právo a výsadu byť súčasťou pravého života a Stvorenia a stať sa jedným so svojou vnútrajškovosťou.“</w:t>
      </w:r>
    </w:p>
    <w:p>
      <w:pPr>
        <w:pStyle w:val="Normal"/>
        <w:jc w:val="both"/>
        <w:rPr>
          <w:rFonts w:ascii="Formata CE" w:hAnsi="Formata CE" w:cs="Formata CE"/>
          <w:lang w:val="sk-SK"/>
        </w:rPr>
      </w:pPr>
      <w:r>
        <w:rPr>
          <w:rFonts w:cs="Formata CE" w:ascii="Formata CE" w:hAnsi="Formata CE"/>
          <w:lang w:val="sk-SK"/>
        </w:rPr>
      </w:r>
    </w:p>
    <w:p>
      <w:pPr>
        <w:pStyle w:val="Normal"/>
        <w:jc w:val="both"/>
        <w:rPr>
          <w:lang w:val="sk-SK"/>
        </w:rPr>
      </w:pPr>
      <w:r>
        <w:rPr>
          <w:lang w:val="sk-SK"/>
        </w:rPr>
        <w:t>„</w:t>
      </w:r>
      <w:r>
        <w:rPr>
          <w:lang w:val="sk-SK"/>
        </w:rPr>
        <w:t>Je tu opísaný proces integrácie najexternejšieho s najvnútornejším, to jest proces intergrácie všetkých aspektov sentientnej mysle do jednej nerozdelenej mysle.“</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eastAsia="Formata CE" w:cs="Formata CE" w:ascii="Formata CE" w:hAnsi="Formata CE"/>
          <w:lang w:val="sk-SK"/>
        </w:rPr>
        <w:t xml:space="preserve"> </w:t>
      </w:r>
      <w:r>
        <w:rPr>
          <w:rFonts w:cs="Formata CE" w:ascii="Formata CE" w:hAnsi="Formata CE"/>
          <w:lang w:val="sk-SK"/>
        </w:rPr>
        <w:t>,Čokoľvek odviažeš na zemi, bude odviazané v nebi‘ znamená odstránenie všetkých vnútení negatívneho stavu z ľudskej mysle. ,Odviazať čokoľvek na zemi‘ znamená zbavenie sa všetkého, čo nie je z pravého života pozitívneho stavu čiže z Neba.“</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Aby sa mohla vonkajškovosť, čiže v tomto prípade ľudské tvory, integrovať do celistvosti a totality vnútrajškovosti, čiže v tomto prípade, aby sa ľudské tvory (ktoré sú stelesnením vonkajškovosti) mohli postaviť na roveň ostatnému Stvoreniu a pozitívnemu stavu, je najprv nutné odviazať od nich všetko, čo je z negatívneho stavu.“</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Ako viete, z pozície negatívneho stavu nie je mo</w:t>
      </w:r>
      <w:r>
        <w:rPr>
          <w:rFonts w:cs="Formata CE" w:ascii="Formata CE" w:hAnsi="Formata CE"/>
          <w:lang w:val="sk-SK"/>
        </w:rPr>
        <w:t>žná žiadna integrácia, pretože nič z negatívneho stavu nemôže a ani nesmie vstúpiť do pozitívneho stavu, čiže do pravej reality Stvorenia a jeho pravého života. Takže najprv musíte očistiť svoju vonkajškovosť od neporiadku negatívneho stavu. (Pamätáte si nový proces duchovnej transformácie a vchádzania dovnútra opísaný v piatej kapitole tejto knihy? Osviežte si, prosím, ak chcete, svoju pamäť opätovným prečítaním tej kapitoly).“</w:t>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Keď sa očistíte, čiže keď sa zbavíte toho neporiadku vo svojej vonkajškovosti (na zemi), nič z toho vám už viac nebude môcť byť pripísané. V tej chvíli sa stanete integrovaným do pozitívneho stavu (neba).“</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Pravidlom, ako už bolo formulované prostredníctvom Swedenborga, je to, že žiadna zmena nemôže byť iniciovaná Pánom Ježišom Kristom vo vašej vnútrajškovosti, ak ju sami, zo svojej slobodnej vôle a voľby, nebudete iniciovať vo svojej vonkajškovosti, vedomej mysli a v doslovnom zmysle. Nové Zjavenie, dané v doslovnom zmysle ako Slovo Pána Ježiša Krista, vám dá kľúče či prostriedky na</w:t>
      </w:r>
      <w:r>
        <w:rPr>
          <w:lang w:val="sk-SK"/>
        </w:rPr>
        <w:t xml:space="preserve"> zbavenie sa neporiadku negatívneho stavu vo vašej vonkajškovosti.“</w:t>
      </w:r>
    </w:p>
    <w:p>
      <w:pPr>
        <w:pStyle w:val="Normal"/>
        <w:jc w:val="both"/>
        <w:rPr>
          <w:lang w:val="sk-SK"/>
        </w:rPr>
      </w:pPr>
      <w:r>
        <w:rPr>
          <w:lang w:val="sk-SK"/>
        </w:rPr>
      </w:r>
    </w:p>
    <w:p>
      <w:pPr>
        <w:pStyle w:val="Normal"/>
        <w:jc w:val="both"/>
        <w:rPr/>
      </w:pPr>
      <w:r>
        <w:rPr>
          <w:rFonts w:cs="Formata CE" w:ascii="Formata CE" w:hAnsi="Formata CE"/>
          <w:lang w:val="sk-SK"/>
        </w:rPr>
        <w:t>„</w:t>
      </w:r>
      <w:r>
        <w:rPr>
          <w:rFonts w:cs="Formata CE" w:ascii="Formata CE" w:hAnsi="Formata CE"/>
          <w:lang w:val="sk-SK"/>
        </w:rPr>
        <w:t>Čítanie, prijímanie a praktizovanie Nového Zjavenia v každodennom živote ustanovuje u ľudských tvorov postupnú elimináciu negatívneho stavu z ich každodenného života čiže z ich vonkajškov</w:t>
      </w:r>
      <w:r>
        <w:rPr>
          <w:lang w:val="sk-SK"/>
        </w:rPr>
        <w:t>osti a privádza ich do pozitívneho stavu.“</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Musíte tu chápať veľmi dôležitý fakt: Nové Zjavenie muselo byť Pánom Ježišom Kristom prenesené cez ľudského tvora, v tomto prípade cez teba, Peter. To jest – Nové Zjavenie a jeho Božská Pravda musela byť vyslovená v ľudských doslovných termínoch a pojmoch, ktoré sú vnímateľné, rozoznateľné a pochopiteľné každému vo Stvorení a rovnako aj ľudským tvorom. Keby Nové Zjavenie malo byť dané cez niekoho iného než ľudského tvora, ľudské tvory by boli odsúdené navždy prebývať v nepravdách svojho doslovného zmyslu. Sú jednoducho neschopné čokoľvek vnímať a chápať v jeho vnútornom a duchovnom zmysle. V tom prípade by nemohol byť spasený ani jeden ľudský tvor.“</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Až donedávna, predtým než Nová Prirodzenosť Pána Ježiša Krista vstúpila do Absolútneho Bytia a Existencie, takzvané ľudské tvory nebies boli udržiavané iba faktom sľubu, že situácia ľudských tvorov sa zmení. Keby sa toto nebolo stalo, nakoniec by sa všetci v ľudských nebesiach postupne vrátili do svojej predošlej ľudskej kondície a skončili by vypadnutím do negatívneho stavu. Dostupnosť Nového Zjavenia ľudským tvorom v jeho doslovnom zmysle, vo vedomej mysli a v ich vonkajškovosti zabraňuje tomu, aby niekedy došlo k týmto hrozným následkom.“</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Ako vidíte, jediným typom ak</w:t>
      </w:r>
      <w:r>
        <w:rPr>
          <w:rFonts w:cs="Formata CE" w:ascii="Formata CE" w:hAnsi="Formata CE"/>
          <w:lang w:val="sk-SK"/>
        </w:rPr>
        <w:t>éhokoľvek Zjavenia daného Pánom Ježišom Kristom, ktoré má všezahŕňajúci a multidimenzionálny význam a aplikáciu, je Zjavenie, ktoré prichádza cez niekoho, kto žije na vašej planéte. Akékoľvek iné Zjavenie, na akomkoľvek inom mieste, v akomkoľvek inom stave, kondícii a procese, by navždy vylúčilo ľudské tvory z jeho poznania, chápania a praktizovania. Zjavenie tejto povahy by nemohlo byť všezahŕňajúce a multiverzálne aplikovateľné, pretože jeho doslovná manifestácia a konkretizácia by boli znemožnené vylúčením ľudských tvorov z jeho procesu.“</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V tomto prípade by celé Stvorenie bolo ukrátené o životne dôležité poznanie vonkajších, konkrétnych a hmatateľných aspektov toho Zjavenia a pravdy, ktorú obsahuje. Pokiaľ sa Nové Zjavenie prenáša do pozície a z pozície ľudského života, jeho doslovné, konkrétne a hmatateľné aspekty sú zaistené a stáva sa plnosťou svojho obsahu a zmyslu. Touto životne dôležitou plnosťou a zmyslom stáva sa živým a žijúcim. Tým, že sa skutočne stáva živým a žijúcim, prejavuje plnú prítomnosť Pána Ježiša Krista v Jeho/Jej Novej Prirodzenosti, kedykoľvek a kdekoľvek je dostupné, vzaté do úvahy a praktizované.“</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Takže, ako vidíte, prežitie ľudského života a prežitie v ľudskom živote závisí odteraz jedine od dostupnosti tohto Nového Zjavenia aj na vašej planéte. Pokiaľ je Nové Zjavenie na vašej planéte prítomné a dostupné, dokonca aj keď ho nikto alebo len veľmi málo ľudských tvorov číta, prijíma a praktizuje, základ pre úplnú elimináciu negatívneho stavu je pevne ustanovený. Z tejto pozície sa môže začať privedenie negatívneho stavu k jeho večnému koncu.“</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Úspešné prežitie ľudského života a prežitie v ľudskom živote je ďalšou záležitosťou, ktorú je potrebné znovu nastoliť a ešte raz priviesť do vašej pozornosti.“</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Ako si pamätáte, v trinástej kapi</w:t>
      </w:r>
      <w:r>
        <w:rPr>
          <w:rFonts w:cs="Formata CE" w:ascii="Formata CE" w:hAnsi="Formata CE"/>
          <w:lang w:val="sk-SK"/>
        </w:rPr>
        <w:t>tole tejto knihy bol daný náčrt toho, ako prežiť ľudský život. V tomto postskripte i v celej tejto knihe sa ľudský život považuje za rovný externosti, pretože vo svojej kozmickej difúznej súvzťažnosti je stelesnením života vonkajškovosti oddelene či separovane od vnútrajškovosti. Táto situácia je jedinou vecou, ktorá má pre obrovskú väčšinu ľudských tvorov zmysel. Takže, ako bolo poznamenané v piatej kapitole tejto knihy a ďalej, akýkoľvek proces zmeny sa u ľudských tvorov musí začať z vonkajškovosti. Majte na pamäti – ,čokoľvek zviažete na zemi (vo vonkajškovosti) bude zviazané v nebi‘ (vo vnútrajškovosti). Z tohto ponímania ľudského života sa odvodzuje jeho úspešné prežitie.“</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Bolo to už zjavené prostredníctvom Swedenborga (v jeho knihe ,Božská Prozreteľnosť‘), že v záujme dosiahnutia niečoho pozitívneho sa ľudské tvory musia naučiť donútiť či prinútiť sa robiť veci, ktoré by inak nerobili. Zákon Slobody Voľby a Nezávislosti si pri vykonávaní voľby vyžaduje slobodné a nezávislé rozhodnutie.“</w:t>
      </w:r>
    </w:p>
    <w:p>
      <w:pPr>
        <w:pStyle w:val="TextBody"/>
        <w:tabs>
          <w:tab w:val="clear" w:pos="720"/>
          <w:tab w:val="left" w:pos="2977" w:leader="none"/>
        </w:tabs>
        <w:rPr>
          <w:rFonts w:ascii="Formata CE" w:hAnsi="Formata CE" w:cs="Formata CE"/>
          <w:color w:val="0000FF"/>
          <w:lang w:val="sk-SK"/>
        </w:rPr>
      </w:pPr>
      <w:r>
        <w:rPr>
          <w:rFonts w:cs="Formata CE" w:ascii="Formata CE" w:hAnsi="Formata CE"/>
          <w:color w:val="0000FF"/>
          <w:lang w:val="sk-SK"/>
        </w:rPr>
      </w:r>
    </w:p>
    <w:p>
      <w:pPr>
        <w:pStyle w:val="Normal"/>
        <w:jc w:val="both"/>
        <w:rPr/>
      </w:pPr>
      <w:r>
        <w:rPr>
          <w:lang w:val="sk-SK"/>
        </w:rPr>
        <w:t>„</w:t>
      </w:r>
      <w:r>
        <w:rPr>
          <w:lang w:val="sk-SK"/>
        </w:rPr>
        <w:t xml:space="preserve">Takže, ako si </w:t>
      </w:r>
      <w:r>
        <w:rPr>
          <w:rFonts w:cs="Formata CE" w:ascii="Formata CE" w:hAnsi="Formata CE"/>
          <w:lang w:val="sk-SK"/>
        </w:rPr>
        <w:t>pamätáte, podľa tohto zákona, nikomu nemôže byť prisúdené nič z toho, čo bolo získané pod nátlakom, silou, vnútením alebo donútením niekým či niečím z vonkajška alebo zázrakmi, znameniami či posolstvami z odniekiaľ či od niekoho iného. Také vnucovania poru</w:t>
      </w:r>
      <w:r>
        <w:rPr>
          <w:lang w:val="sk-SK"/>
        </w:rPr>
        <w:t>šujú všetky duchovné zákony.“</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Je to však niečo celkom iné, keď sa sami zo svojej slobodnej vôle a voľby donútite či prinútite robiť niečo, čo nechcete. Keďže to vyviera z vášho vlastného slobodného rozhodnutia, prinútiť sa niečo robiť, to rozhodnutie a jeho následky a výsledky sa viažu na vás a sú vám plne prisúdené. Samotné rozhodnutie, keďže prichádza z vašej vlastnej slobodnej vôle a voľby, je vždy zo stavu vašej vnútrajškovosti, ktorá ovplyvňuje vašu externosť tak, aby externosti nútili samy seba robiť niečo, čo nechcú. V dôsledku tej skutočnosti, že toto je stav vnútrajškovosti, všetko, čo je rozhodnuté z tejto pozície, je vám prisúdené a zviazané s celou ľudskou mysľou a Stvorením.“</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Ako si pamätáte, ľudské tvory a všetky ostatné tvory a členovia negatívneho stavu boli geneticky, duchovne, mentálne a fyzicky štruktúrované takým spôsobom, aby prirodzene inklinovali ku chceniu a konaniu vecí, ktoré sú zo ziel a neprávd, čiže z negatívneho stavu. Zámerne boli takto uspôsobené. Takže byť dobrým alebo činiť dobro, chápať a praktizovať pravdu je pre nich veľmi ťažké, ak nie nemožné. Veľmi často majú vrodenú averziu k čomukoľvek skutočne dobrému a pravdivému.“</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Aby ospravedlnili svoje nepriaznivé city voči pozitívnemu stavu lásky a múdrosti, dobra a pravdy a p</w:t>
      </w:r>
      <w:r>
        <w:rPr>
          <w:lang w:val="sk-SK"/>
        </w:rPr>
        <w:t>ozitívnych skutkov a viery, sú vedené negatívnym stavom k tomu, aby považovali svoju negatívnu kondíciu za pozitívnu a dobrú. Všetko ostatné, mimo hraníc a rozsahu ich života, štruktúrovaného na obraz negatívneho stavu, je nimi považované za negatívne a zlé.“</w:t>
      </w:r>
    </w:p>
    <w:p>
      <w:pPr>
        <w:pStyle w:val="Normal"/>
        <w:jc w:val="both"/>
        <w:rPr>
          <w:lang w:val="sk-SK"/>
        </w:rPr>
      </w:pPr>
      <w:r>
        <w:rPr>
          <w:lang w:val="sk-SK"/>
        </w:rPr>
      </w:r>
    </w:p>
    <w:p>
      <w:pPr>
        <w:pStyle w:val="Normal"/>
        <w:jc w:val="both"/>
        <w:rPr/>
      </w:pPr>
      <w:r>
        <w:rPr>
          <w:rFonts w:cs="Formata CE" w:ascii="Formata CE" w:hAnsi="Formata CE"/>
          <w:lang w:val="sk-SK"/>
        </w:rPr>
        <w:t>„</w:t>
      </w:r>
      <w:r>
        <w:rPr>
          <w:rFonts w:cs="Formata CE" w:ascii="Formata CE" w:hAnsi="Formata CE"/>
          <w:lang w:val="sk-SK"/>
        </w:rPr>
        <w:t xml:space="preserve">Vzhľadom na tento nesporný fakt, nanešťastie pre ľudských tvorov a všetkých ostatných tvorov a členov negatívneho stavu na všetkých jeho úrovniach, von z negatívneho stavu nevedie žiadna iná cesta než pomocou procesu sebadonútenia, z ich vlastnej slobodnej vôle a voľby konať veci pozitívnej povahy, voči ktorým majú vrodenú a prirodzenú averziu. Kvôli tejto nepriaznivej situácii ľudského života, ľudských tvorov a všetkých iných typov života v negatívnom stave, Pán Ježiš Kristus prijíma nevyhnutnosť ich </w:t>
      </w:r>
      <w:r>
        <w:rPr>
          <w:lang w:val="sk-SK"/>
        </w:rPr>
        <w:t>sebadonucovania, aby sa stali pozitívnymi, ako ich vlastnú a plne im ju pripisuje.“</w:t>
      </w:r>
    </w:p>
    <w:p>
      <w:pPr>
        <w:pStyle w:val="Normal"/>
        <w:jc w:val="both"/>
        <w:rPr>
          <w:lang w:val="sk-SK"/>
        </w:rPr>
      </w:pPr>
      <w:r>
        <w:rPr>
          <w:lang w:val="sk-SK"/>
        </w:rPr>
      </w:r>
    </w:p>
    <w:p>
      <w:pPr>
        <w:pStyle w:val="Normal"/>
        <w:jc w:val="both"/>
        <w:rPr/>
      </w:pPr>
      <w:r>
        <w:rPr>
          <w:rFonts w:cs="Formata CE" w:ascii="Formata CE" w:hAnsi="Formata CE"/>
          <w:lang w:val="sk-SK"/>
        </w:rPr>
        <w:t>„</w:t>
      </w:r>
      <w:r>
        <w:rPr>
          <w:rFonts w:cs="Formata CE" w:ascii="Formata CE" w:hAnsi="Formata CE"/>
          <w:lang w:val="sk-SK"/>
        </w:rPr>
        <w:t>Takže, aby ste úspešne prežili ľudský život, musíte integrovať do svojho osobného a súkromného života princíp sebadonucovania. Veľmi často sa vám nechce ísť dovnútra alebo konať svoje denné meditácie; alebo čítať Nové Zjavenie; alebo robiť svoje každodenné úlohy a drobné práce v domácnosti alebo svoje každodenné povinnosti vo svojej práci, profesii alebo zvolenom poslaní; alebo nechcete dodržať svoje sľuby atď.. Nachádzate všelijaké výhovorky a ospravedlnenia, prečo by ste nemali robiť to, čo je pre vás náležité a správne, alebo to, čo si od vás vyžaduje vaše každodenné prežitie v ľudskom živote. Niektorí z vás idú až tak ďaleko, že tvrdia, že sú vedení zo svojho vlastného vnútra, aby robili alebo nerobili to či ono. Použitie slova ,vedený‘ by malo byť znamením toho, že je to zavádzajúce vedenie, prichádzajúce od takzvaného pseudovnútra či pseudovnútornej mysle. Pravá najvnútornejšia Duchovná Myseľ nikdy nepoužíva slovo ,vodc</w:t>
      </w:r>
      <w:r>
        <w:rPr>
          <w:lang w:val="sk-SK"/>
        </w:rPr>
        <w:t>a‘ ani ,vedenie‘.“</w:t>
      </w:r>
    </w:p>
    <w:p>
      <w:pPr>
        <w:pStyle w:val="Normal"/>
        <w:jc w:val="both"/>
        <w:rPr>
          <w:lang w:val="sk-SK"/>
        </w:rPr>
      </w:pPr>
      <w:r>
        <w:rPr>
          <w:lang w:val="sk-SK"/>
        </w:rPr>
      </w:r>
    </w:p>
    <w:p>
      <w:pPr>
        <w:pStyle w:val="Normal"/>
        <w:jc w:val="both"/>
        <w:rPr/>
      </w:pPr>
      <w:r>
        <w:rPr>
          <w:rFonts w:cs="Formata CE" w:ascii="Formata CE" w:hAnsi="Formata CE"/>
          <w:lang w:val="sk-SK"/>
        </w:rPr>
        <w:t>„</w:t>
      </w:r>
      <w:r>
        <w:rPr>
          <w:rFonts w:cs="Formata CE" w:ascii="Formata CE" w:hAnsi="Formata CE"/>
          <w:lang w:val="sk-SK"/>
        </w:rPr>
        <w:t>V podobných prípadoch je pravidlom ovládnuť také falošné ,vedenie‘ a donútiť sa, zo svojej slobodnej vôle a voľby, konať svoje každodenné povinnosti a úlohy života alebo to, čo nechcete robiť, ale viete veľmi dobre, že by ste to robiť m</w:t>
      </w:r>
      <w:r>
        <w:rPr>
          <w:lang w:val="sk-SK"/>
        </w:rPr>
        <w:t>ali.“</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Apoštol Pavol si bol vedomý tejto situácie, keď v liste Rimanom 7, verš 19, vyhlásil:“</w:t>
      </w:r>
    </w:p>
    <w:p>
      <w:pPr>
        <w:pStyle w:val="Textvbloku"/>
        <w:rPr>
          <w:rFonts w:ascii="Formata;Arial" w:hAnsi="Formata;Arial" w:cs="Formata;Arial"/>
          <w:color w:val="0000FF"/>
          <w:sz w:val="24"/>
          <w:szCs w:val="24"/>
          <w:lang w:val="sk-SK"/>
        </w:rPr>
      </w:pPr>
      <w:r>
        <w:rPr>
          <w:rFonts w:cs="Formata;Arial" w:ascii="Formata;Arial" w:hAnsi="Formata;Arial"/>
          <w:color w:val="0000FF"/>
          <w:sz w:val="24"/>
          <w:szCs w:val="24"/>
          <w:lang w:val="sk-SK"/>
        </w:rPr>
      </w:r>
    </w:p>
    <w:p>
      <w:pPr>
        <w:pStyle w:val="Textvbloku"/>
        <w:rPr>
          <w:rFonts w:ascii="Formata CE" w:hAnsi="Formata CE" w:cs="Formata CE"/>
          <w:color w:val="0000FF"/>
          <w:sz w:val="24"/>
          <w:szCs w:val="24"/>
          <w:lang w:val="sk-SK"/>
        </w:rPr>
      </w:pPr>
      <w:r>
        <w:rPr>
          <w:rFonts w:cs="Formata CE" w:ascii="Formata CE" w:hAnsi="Formata CE"/>
          <w:color w:val="0000FF"/>
          <w:sz w:val="24"/>
          <w:szCs w:val="24"/>
          <w:lang w:val="sk-SK"/>
        </w:rPr>
        <w:t>„</w:t>
      </w:r>
      <w:r>
        <w:rPr>
          <w:rFonts w:eastAsia="Formata CE" w:cs="Formata CE" w:ascii="Formata CE" w:hAnsi="Formata CE"/>
          <w:color w:val="0000FF"/>
          <w:sz w:val="24"/>
          <w:szCs w:val="24"/>
          <w:lang w:val="sk-SK"/>
        </w:rPr>
        <w:t xml:space="preserve"> </w:t>
      </w:r>
      <w:r>
        <w:rPr>
          <w:rFonts w:cs="Formata CE" w:ascii="Formata CE" w:hAnsi="Formata CE"/>
          <w:color w:val="0000FF"/>
          <w:sz w:val="24"/>
          <w:szCs w:val="24"/>
          <w:lang w:val="sk-SK"/>
        </w:rPr>
        <w:t>,Lebo nerobím dobro, ktoré chcem robiť; ale zlo, ktoré robiť nechcem, to konám.‘ “</w:t>
      </w:r>
    </w:p>
    <w:p>
      <w:pPr>
        <w:pStyle w:val="Normal"/>
        <w:jc w:val="both"/>
        <w:rPr>
          <w:rFonts w:ascii="Formata CE" w:hAnsi="Formata CE" w:cs="Formata CE"/>
          <w:color w:val="0000FF"/>
          <w:sz w:val="24"/>
          <w:szCs w:val="24"/>
          <w:lang w:val="sk-SK"/>
        </w:rPr>
      </w:pPr>
      <w:r>
        <w:rPr>
          <w:rFonts w:cs="Formata CE" w:ascii="Formata CE" w:hAnsi="Formata CE"/>
          <w:color w:val="0000FF"/>
          <w:sz w:val="24"/>
          <w:szCs w:val="24"/>
          <w:lang w:val="sk-SK"/>
        </w:rPr>
      </w:r>
    </w:p>
    <w:p>
      <w:pPr>
        <w:pStyle w:val="Normal"/>
        <w:jc w:val="both"/>
        <w:rPr/>
      </w:pPr>
      <w:r>
        <w:rPr>
          <w:lang w:val="sk-SK"/>
        </w:rPr>
        <w:t>„</w:t>
      </w:r>
      <w:r>
        <w:rPr>
          <w:lang w:val="sk-SK"/>
        </w:rPr>
        <w:t>Samozrejme, ako každý iný, Pavol si nebol vedomý toho, že táto kondícia bola</w:t>
      </w:r>
      <w:r>
        <w:rPr>
          <w:rFonts w:cs="Formata CE" w:ascii="Formata CE" w:hAnsi="Formata CE"/>
          <w:lang w:val="sk-SK"/>
        </w:rPr>
        <w:t xml:space="preserve"> štrukturálne a geneticky vštepená do esencie a substancie každej fabrikácie pseudotvorcov a najmä ľudských tvorov. Ako každý iný, aj Pavol sa mylne domnieval, že ľudské tvory a všetky tvory a členovia Pekiel (Zóny Vymiestnenia) boli pôvodne stvorení Bohom</w:t>
      </w:r>
      <w:r>
        <w:rPr>
          <w:lang w:val="sk-SK"/>
        </w:rPr>
        <w:t>.“</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Kvôli úplne novej situácii ustanovenej ako výsledok revolučných a fundamentálnych zmien v Absolútnej Prirodzenosti Boha, ktorý sa stal Pánom Ježišom Kristom, a následných zmien v role a vzťahu sentientných entít, duchovných radcov a ľudských tvorov sa od tejto chvíle všetky rozhodnutia vášho ľudského života musia robiť s plným zahrnutím vašej vonkajškovosti, vedomej mysle a doslovného zmyslu do rozhodovacích procesov. Ak to nie je tak, akékoľvek rozhodnutie založené na vylúčení týchto faktorov sa nestane záväzným v žiadnych ohľadoch.“</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Keď je urobené rozhodnutie postupovať určitým spôsobom alebo robiť niečo tým či oným spôsobom, prv než budete konať podľa toho rozhodnutia, odporúča sa vám prediskutovať to so všetkými členmi svojej pravej duchovnej rodiny a so svojím pravým Rodičom – Pánom Ježišom Kristom – (ak máte k nim vedomý prístup. Inak konajte, ako keby ste skutočne taký prístup mali! Koniec koncov, sú vždy s vami a zvažujú všetky vaše rozhodnutia a delia sa o ich prínosy a idey s vami, dávajúc vám myšlienky, pocity a intuíciu v súlade s vašimi pravými potrebami). Takýmto konaním privádzate do plného spojenia a zosúladenia svoju vonkajškovosť so svojou vnútrajškovosťou, stávajúc sa jedinosťou svojej pravej sentientnej mysle.“</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Majte na pamäti – ,čokoľvek zviažete na zemi, bude zviazané v nebi, a čokoľvek odviažete na zemi, bude odviazané v nebi‘.“</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Toto pravidlo sa vzťahuje iba na proces rozhodovania a slobodných volieb. Krajne negatívna konotácia a neželateľný vedľajší účinok tohto pravidla možno nájsť v tom, ako si ľudské tvory cenia vonkajšie objekty.“</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Na vašej planéte existuje hnutie, ktoré má sklon pripisovať alebo prikladať mystické, tajomné, neobyčajné a veľmi často liečivé sily určitým neživým objektom a artefaktom. Takže napríklad ľudské tvory považujú kryštály; drahokamy; vzácne kovy; kríže; predmety náboženských, kultových a iných rituálov atď. za niečo, čo je samo osebe a samo sebou sväté a čo je zdrojom špeciálnych mystických vyžarovaní, ktoré ich môžu vyliečiť zo všetkých ich problémov alebo spôsobiť to, že budú prežívať akési neobyčajné, tajomné a duchovné stavy a rozpoloženia. Podľa ich názoru, nosenie alebo vlastnenie týchto objektov poskytuje jedincovi špeciálnu ochranu pred všetkými zlami a problémami ľudského života a pred zlými a ne</w:t>
      </w:r>
      <w:r>
        <w:rPr>
          <w:lang w:val="sk-SK"/>
        </w:rPr>
        <w:t>gatívnymi duchmi.“</w:t>
      </w:r>
    </w:p>
    <w:p>
      <w:pPr>
        <w:pStyle w:val="Normal"/>
        <w:jc w:val="both"/>
        <w:rPr>
          <w:lang w:val="sk-SK"/>
        </w:rPr>
      </w:pPr>
      <w:r>
        <w:rPr>
          <w:lang w:val="sk-SK"/>
        </w:rPr>
      </w:r>
    </w:p>
    <w:p>
      <w:pPr>
        <w:pStyle w:val="Normal"/>
        <w:jc w:val="both"/>
        <w:rPr/>
      </w:pPr>
      <w:r>
        <w:rPr>
          <w:rFonts w:cs="Formata CE" w:ascii="Formata CE" w:hAnsi="Formata CE"/>
          <w:lang w:val="sk-SK"/>
        </w:rPr>
        <w:t>„</w:t>
      </w:r>
      <w:r>
        <w:rPr>
          <w:rFonts w:cs="Formata CE" w:ascii="Formata CE" w:hAnsi="Formata CE"/>
          <w:lang w:val="sk-SK"/>
        </w:rPr>
        <w:t>Žiadne také sily či moci v týchto predmetoch nepôsobia. Sú iba duchovnými súvzťažnosťami určitých duchovných ideí, ktoré boli iniciované v najvnútornejšom duchovnom stave multivesmíru. Samy osebe a samy sebou sú iba bezobsažnými objektami, ktoré nemajú absolútne žiadne príčinné sily ochrany kohokoľvek pred čímkoľvek. Máte sa na ne dívať ako na holé súvzťažnosti určitých dôležitých duchovných stavov alebo aspektov rôznych duchovných udalostí, manifestovaných v životoch sentientných entít.</w:t>
      </w:r>
      <w:r>
        <w:rPr>
          <w:lang w:val="sk-SK"/>
        </w:rPr>
        <w:t>“</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Tieto objekty sú odrazmi rozličných atribútov duchovných princípov Božskej Lásky a Božskej Múdrosti Pána Ježiša Krista a ich početných derivácií v pozitívnom zmysle alebo rozličných pseudoduchovných princípov ziel a neprávd negatívneho stavu a ich početných derivácií v negatívnom zmysle. Ešte raz – v žiadnom z týchto neživých objektov neexistuje nič mystické, tajomné či nadprirodzené. Je to pevná viera ľudskej mysle v moc týchto objektov, ktorá je príčinou akýchkoľvek priaznivých výsledkov alebo neobyčajných skúseností v ľudskom živote, a nie samotné objekty.“</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Extrémny prejav tohto nerozumného zbožštenia vonkajších objektov a čačiek možno nájsť v príbehu Svätého Grálu, znázorneného v populárnom filme ,Indiana Jones a posledná križiacka výprava‘. V tom filme má kalich, ktorý bol údajne použitý Pánom Ježišom Kristom pri Jeho/Jej Poslednej Večeri s Jeho/Jej učeníkmi, neobyčajné mystické sily, umožňujúce vám dosiahnuť večnú mladosť a vyliečiť vás z akéhokoľvek postihnutia alebo dokonca aj vzkriesiť vás zo smr</w:t>
      </w:r>
      <w:r>
        <w:rPr>
          <w:lang w:val="sk-SK"/>
        </w:rPr>
        <w:t>ti. Žiadne také sily v tom kalichu ako takom neexistujú.“</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Aj keby sa zistilo, že tento kalich je skutočne ešte stále niekde na vašej planéte zachovaný a jedného dňa by sa našiel, sám osebe a sám sebou by nebol schopný produkovať žiadne také mystické udalosti. Nebol by ničím iným než kusom kovu sformovaným do kalicha kvôli tomu, aby sa z neho pilo.“</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Nie je to samotný kalich, ale jeho funkcia a to, čo predstavuje a s čím súvzťaží, čo má pravý duchovný význam. Ako si pamätáte z deviatej kapitoly tejto knihy, nutnosť prijatia Ľudského Božského a Božského Ľudského (to jest ľudského tela Pána Ježiša Krista, ktoré bolo včlenené do totality Absolútnej Prirodzenosti Najvyššieho), je opísaná procesom pitia z kalicha a jedením chleba. Prijatie Novej Prirodzenosti Pána Ježiša Krista do jedincovho života ako samozrejmej pravdy umožňuje, aby ľudské tvory a každý iný, koho sa to týka, bol spasený z negatívneho stavu. Byť spasený z negatívneho stavu a z typického ľudského života znamená byť vzkriesený z mŕtveho či smrteľného života a byť vyliečený zo všetkých duchovných, mentálnych a fyzických problémov a chorôb, ktorými je negatívny stav a ľudský život tak hojne zamorený. Znamená to tiež získať po vzkriesení večnú mladosť, pretože v pozitívnom stave pravého Stvorenia starnúť znamená byť večne mladý. V žiadnom z týchto príbehov či objektov, ktoré boli alebo sú v akýchkoľvek ľudských rituáloch používané, žiadny iný zmysel neexistuje.“</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Avšak, v príbehu vyššie uvedeného filmu a v podobných príbehoch hľadania pokladov atď., existuje určité pozitívne spoluoznačenie. Všimnite si, prosím, ako sú všetky tieto poklady ukryté a koľko neprekonateľných prekážok sa nachádza na cestách a chodníkoch k ich dosiahnutiu. Poklad a Svätý Grál v tejto zvláštnej súvislosti predstavuje pozitívny stav Nebies a pravé Stvorenie. Život ohrozujúce prekážky a rôzne záhady, ktoré je potrebné rozlúštiť a prekonať, aby sa dosiahli a získali tieto poklady, predstavujú negatívny stav, ktorý sa zo všetkých síl snaží urobiť prakticky nemožným a životu nebezpečným pre ľudské tvory a každého iného v negatívnom stave Zóny Vymiestnenia dosiahnuť pravý pozitívny stav.“</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Znamená to však aj to, že jedinec musí vynakladať neustále úsilie a nútiť sa do prekonávania všetkých týchto prekážok, kameňov úrazu a život ohrozujúcich situácií a nedať sa zastrašiť žiadnou z nich. Miesto toho má neustále pokračovať v hľadaní cesty svojho života kvôli pozitívnemu stavu, kvôli princípom, pretože iba pozitívny stav je pravou realitou a je schopný naplniť jedincov život vo všetkých jeho aspektoch a ohľadoch. A keďže pozitívny stav vo svojej súčasnej kondícii, stave, procese a konotácii vyviera z Novej Prirodzenosti Pána Ježiša Krista, iba Pán Ježiš Kristus vo Svojej Novej Prirodzenosti vám môže dať všetko, čo sa označuje za poklady, Svätý Grál a s čím všetky tie vyššie uvedené neživé objekty súvzťažia.“</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Ďalšou zaujímavou pozitívnou konotáciou vyššie uvedeného filmu je dôraz na jednoduchosť, skromnosť a pokoru duchovných princípov a Prirodzenosti Pána Ježiša Krista. Ako ste si všimli, v tom filme bolo na výber niekoľko kalichov. Iba jeden z nich bol tým pravým kalichom, z ktorého pil Pán Ježiš Kristus a Jeho/Jej učeníci. Všetky tieto kalichy, s výnimkou kalicha, o ktorý nám ide, boli z čistého zlata, s pompéznymi ornamentami a blahorečeniami všetkého druhu. Naproti tomu ten pravý kalich bol veľmi prostý a skromného tvaru. Táto situácia odráža tú súvzťažnosť, že skutočný zmysel života nie je vo vonkajškovosti (predstavovanej inými pompéznymi kalichmi), ale v jedincovej vnútrajškovosti a v pravej skromnosti, poníženosti a pokore (predstavovaných spomínaným kalichom). Odráža tiež Pravú Prirodzenosť Pána Ježiša Krista, ktorý je odetý do Absolútnej Skromnosti, Poníženosti a Pokory.“</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Takže sa vám odporúča, aby ste sa neusilovali o vonkajšie bohatstvá, slávu a moc, ale o pravú skromnosť, poníženosť a pokoru. Tieto atribúty pravého života predstavujú skutočný poklad, slávu a duchovnú moc. Privádzajú vás do pozitívneho stavu a na hruď Pána Ježiša Krista v Jeho/Jej Novej Prirodzenosti.“</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Ktokoľvek, kto má uši, aby počul a počúval, nech počuje a počúva, čo Pán Ježiš Kristus zjavuje v tomto postskripte.“</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 xml:space="preserve">Konečným dátumom dokončenia tejto knihy je 10. jún 1989 o 10.35 ráno, v </w:t>
      </w:r>
      <w:r>
        <w:rPr>
          <w:lang w:val="sk-SK" w:eastAsia="en-US"/>
        </w:rPr>
        <w:t>Santa Barbare</w:t>
      </w:r>
      <w:r>
        <w:rPr>
          <w:lang w:val="sk-SK"/>
        </w:rPr>
        <w:t>, Kalifornia, USA.</w:t>
      </w:r>
    </w:p>
    <w:p>
      <w:pPr>
        <w:pStyle w:val="Normal"/>
        <w:jc w:val="both"/>
        <w:rPr>
          <w:lang w:val="sk-SK"/>
        </w:rPr>
      </w:pPr>
      <w:r>
        <w:rPr>
          <w:lang w:val="sk-SK"/>
        </w:rPr>
      </w:r>
    </w:p>
    <w:p>
      <w:pPr>
        <w:pStyle w:val="Normal"/>
        <w:jc w:val="both"/>
        <w:rPr/>
      </w:pPr>
      <w:r>
        <w:rPr>
          <w:rFonts w:cs="Formata CE" w:ascii="Formata CE" w:hAnsi="Formata CE"/>
          <w:lang w:val="sk-SK"/>
        </w:rPr>
        <w:t>Konečným dátumom dokončenia redakčných prác na t</w:t>
      </w:r>
      <w:r>
        <w:rPr>
          <w:lang w:val="sk-SK"/>
        </w:rPr>
        <w:t xml:space="preserve">ejto knihe je 22. apríl 1992 o 4.17 popoludní (16.17) v </w:t>
      </w:r>
      <w:r>
        <w:rPr>
          <w:lang w:val="sk-SK" w:eastAsia="en-US"/>
        </w:rPr>
        <w:t>Santa Barbare</w:t>
      </w:r>
      <w:r>
        <w:rPr>
          <w:lang w:val="sk-SK"/>
        </w:rPr>
        <w:t>, Kalifornia, USA.</w:t>
      </w:r>
    </w:p>
    <w:p>
      <w:pPr>
        <w:pStyle w:val="Normal"/>
        <w:jc w:val="both"/>
        <w:rPr>
          <w:u w:val="single"/>
          <w:lang w:val="sk-SK"/>
        </w:rPr>
      </w:pPr>
      <w:r>
        <w:rPr>
          <w:u w:val="single"/>
          <w:lang w:val="sk-SK"/>
        </w:rPr>
      </w:r>
    </w:p>
    <w:p>
      <w:pPr>
        <w:pStyle w:val="Normal"/>
        <w:jc w:val="both"/>
        <w:rPr>
          <w:u w:val="single"/>
        </w:rPr>
      </w:pPr>
      <w:r>
        <w:rPr>
          <w:u w:val="single"/>
        </w:rPr>
      </w:r>
    </w:p>
    <w:p>
      <w:pPr>
        <w:pStyle w:val="Normal"/>
        <w:jc w:val="center"/>
        <w:rPr>
          <w:u w:val="single"/>
        </w:rPr>
      </w:pPr>
      <w:r>
        <w:rPr>
          <w:u w:val="single"/>
        </w:rPr>
      </w:r>
    </w:p>
    <w:p>
      <w:pPr>
        <w:pStyle w:val="Normal"/>
        <w:jc w:val="center"/>
        <w:rPr/>
      </w:pPr>
      <w:r>
        <w:rPr>
          <w:bCs/>
          <w:i/>
          <w:iCs/>
          <w:color w:val="800000"/>
        </w:rPr>
        <w:t xml:space="preserve">Přes 7000 stran a 3000 obrázků o Vesmírných lidech najdete na </w:t>
      </w:r>
      <w:r>
        <w:rPr>
          <w:bCs/>
          <w:i/>
          <w:iCs/>
          <w:color w:val="800000"/>
          <w:lang w:val="en-US" w:eastAsia="en-US"/>
        </w:rPr>
        <w:t>internetu</w:t>
      </w:r>
      <w:r>
        <w:rPr>
          <w:bCs/>
          <w:i/>
          <w:iCs/>
          <w:color w:val="800000"/>
        </w:rPr>
        <w:t>:</w:t>
      </w:r>
    </w:p>
    <w:p>
      <w:pPr>
        <w:pStyle w:val="Normal"/>
        <w:jc w:val="center"/>
        <w:rPr>
          <w:bCs/>
          <w:i/>
          <w:i/>
          <w:iCs/>
          <w:color w:val="800000"/>
        </w:rPr>
      </w:pPr>
      <w:r>
        <w:rPr>
          <w:bCs/>
          <w:i/>
          <w:iCs/>
          <w:color w:val="800000"/>
        </w:rPr>
      </w:r>
    </w:p>
    <w:p>
      <w:pPr>
        <w:pStyle w:val="Normal"/>
        <w:jc w:val="center"/>
        <w:rPr/>
      </w:pPr>
      <w:r>
        <w:rPr/>
      </w:r>
    </w:p>
    <w:p>
      <w:pPr>
        <w:pStyle w:val="Normal"/>
        <w:jc w:val="center"/>
        <w:rPr>
          <w:color w:val="008000"/>
        </w:rPr>
      </w:pPr>
      <w:r>
        <w:rPr>
          <w:b/>
          <w:bCs/>
          <w:color w:val="008000"/>
          <w:sz w:val="32"/>
          <w:szCs w:val="40"/>
          <w:lang w:val="en-US" w:eastAsia="en-US"/>
        </w:rPr>
        <w:t>www.</w:t>
      </w:r>
      <w:r>
        <w:rPr>
          <w:b/>
          <w:bCs/>
          <w:color w:val="008000"/>
          <w:sz w:val="40"/>
          <w:szCs w:val="40"/>
          <w:lang w:val="en-US" w:eastAsia="en-US"/>
        </w:rPr>
        <w:t>vesmirni-lide.cz</w:t>
      </w:r>
    </w:p>
    <w:p>
      <w:pPr>
        <w:pStyle w:val="Normal"/>
        <w:jc w:val="center"/>
        <w:rPr>
          <w:color w:val="008000"/>
          <w:sz w:val="16"/>
          <w:szCs w:val="16"/>
        </w:rPr>
      </w:pPr>
      <w:r>
        <w:rPr>
          <w:color w:val="008000"/>
          <w:sz w:val="16"/>
          <w:szCs w:val="16"/>
        </w:rPr>
      </w:r>
    </w:p>
    <w:p>
      <w:pPr>
        <w:pStyle w:val="Normal"/>
        <w:jc w:val="center"/>
        <w:rPr>
          <w:color w:val="008000"/>
        </w:rPr>
      </w:pPr>
      <w:r>
        <w:rPr>
          <w:b/>
          <w:bCs/>
          <w:color w:val="008000"/>
          <w:sz w:val="30"/>
          <w:szCs w:val="40"/>
          <w:lang w:val="en-US" w:eastAsia="en-US"/>
        </w:rPr>
        <w:t>www.</w:t>
      </w:r>
      <w:r>
        <w:rPr>
          <w:b/>
          <w:bCs/>
          <w:color w:val="008000"/>
          <w:sz w:val="40"/>
          <w:szCs w:val="40"/>
          <w:lang w:val="en-US" w:eastAsia="en-US"/>
        </w:rPr>
        <w:t>vesmirnilide.cz</w:t>
      </w:r>
    </w:p>
    <w:p>
      <w:pPr>
        <w:pStyle w:val="Normal"/>
        <w:jc w:val="center"/>
        <w:rPr>
          <w:color w:val="008000"/>
          <w:sz w:val="16"/>
          <w:szCs w:val="16"/>
        </w:rPr>
      </w:pPr>
      <w:r>
        <w:rPr>
          <w:color w:val="008000"/>
          <w:sz w:val="16"/>
          <w:szCs w:val="16"/>
        </w:rPr>
      </w:r>
    </w:p>
    <w:p>
      <w:pPr>
        <w:pStyle w:val="Normal"/>
        <w:jc w:val="center"/>
        <w:rPr>
          <w:color w:val="008000"/>
        </w:rPr>
      </w:pPr>
      <w:r>
        <w:rPr>
          <w:b/>
          <w:bCs/>
          <w:color w:val="008000"/>
          <w:sz w:val="30"/>
          <w:szCs w:val="40"/>
          <w:lang w:val="en-US" w:eastAsia="en-US"/>
        </w:rPr>
        <w:t>www.</w:t>
      </w:r>
      <w:r>
        <w:rPr>
          <w:b/>
          <w:bCs/>
          <w:color w:val="008000"/>
          <w:sz w:val="40"/>
          <w:szCs w:val="40"/>
          <w:lang w:val="en-US" w:eastAsia="en-US"/>
        </w:rPr>
        <w:t>andele-svetla.cz</w:t>
      </w:r>
    </w:p>
    <w:p>
      <w:pPr>
        <w:pStyle w:val="Normal"/>
        <w:jc w:val="center"/>
        <w:rPr>
          <w:color w:val="008000"/>
          <w:sz w:val="16"/>
          <w:szCs w:val="16"/>
        </w:rPr>
      </w:pPr>
      <w:r>
        <w:rPr>
          <w:color w:val="008000"/>
          <w:sz w:val="16"/>
          <w:szCs w:val="16"/>
        </w:rPr>
      </w:r>
    </w:p>
    <w:p>
      <w:pPr>
        <w:pStyle w:val="Normal"/>
        <w:jc w:val="center"/>
        <w:rPr>
          <w:color w:val="008000"/>
        </w:rPr>
      </w:pPr>
      <w:r>
        <w:rPr>
          <w:b/>
          <w:bCs/>
          <w:color w:val="008000"/>
          <w:sz w:val="30"/>
          <w:szCs w:val="40"/>
          <w:lang w:val="en-US" w:eastAsia="en-US"/>
        </w:rPr>
        <w:t>www.</w:t>
      </w:r>
      <w:r>
        <w:rPr>
          <w:b/>
          <w:bCs/>
          <w:color w:val="008000"/>
          <w:sz w:val="40"/>
          <w:szCs w:val="40"/>
          <w:lang w:val="en-US" w:eastAsia="en-US"/>
        </w:rPr>
        <w:t>andelesvetla.cz</w:t>
      </w:r>
    </w:p>
    <w:p>
      <w:pPr>
        <w:pStyle w:val="Normal"/>
        <w:jc w:val="center"/>
        <w:rPr>
          <w:color w:val="008000"/>
          <w:sz w:val="16"/>
          <w:szCs w:val="16"/>
        </w:rPr>
      </w:pPr>
      <w:r>
        <w:rPr>
          <w:color w:val="008000"/>
          <w:sz w:val="16"/>
          <w:szCs w:val="16"/>
        </w:rPr>
      </w:r>
    </w:p>
    <w:p>
      <w:pPr>
        <w:pStyle w:val="Normal"/>
        <w:jc w:val="center"/>
        <w:rPr>
          <w:color w:val="008000"/>
          <w:u w:val="single"/>
        </w:rPr>
      </w:pPr>
      <w:r>
        <w:rPr>
          <w:b/>
          <w:bCs/>
          <w:color w:val="008000"/>
          <w:sz w:val="32"/>
          <w:szCs w:val="40"/>
          <w:lang w:val="en-US" w:eastAsia="en-US"/>
        </w:rPr>
        <w:t>www.</w:t>
      </w:r>
      <w:r>
        <w:rPr>
          <w:b/>
          <w:bCs/>
          <w:color w:val="008000"/>
          <w:sz w:val="40"/>
          <w:szCs w:val="40"/>
          <w:lang w:val="en-US" w:eastAsia="en-US"/>
        </w:rPr>
        <w:t>universe-people.cz</w:t>
      </w:r>
    </w:p>
    <w:p>
      <w:pPr>
        <w:pStyle w:val="Normal"/>
        <w:jc w:val="center"/>
        <w:rPr>
          <w:color w:val="008000"/>
          <w:sz w:val="16"/>
          <w:szCs w:val="16"/>
          <w:u w:val="single"/>
        </w:rPr>
      </w:pPr>
      <w:r>
        <w:rPr>
          <w:color w:val="008000"/>
          <w:sz w:val="16"/>
          <w:szCs w:val="16"/>
          <w:u w:val="single"/>
        </w:rPr>
      </w:r>
    </w:p>
    <w:p>
      <w:pPr>
        <w:pStyle w:val="Normal"/>
        <w:jc w:val="center"/>
        <w:rPr>
          <w:sz w:val="16"/>
          <w:szCs w:val="16"/>
          <w:u w:val="single"/>
        </w:rPr>
      </w:pPr>
      <w:r>
        <w:rPr>
          <w:sz w:val="16"/>
          <w:szCs w:val="16"/>
          <w:u w:val="single"/>
        </w:rPr>
      </w:r>
    </w:p>
    <w:p>
      <w:pPr>
        <w:pStyle w:val="Normal"/>
        <w:jc w:val="center"/>
        <w:rPr>
          <w:color w:val="FF0000"/>
          <w:u w:val="single"/>
        </w:rPr>
      </w:pPr>
      <w:r>
        <w:rPr>
          <w:b/>
          <w:bCs/>
          <w:color w:val="FF0000"/>
          <w:sz w:val="32"/>
          <w:szCs w:val="40"/>
          <w:lang w:val="en-US" w:eastAsia="en-US"/>
        </w:rPr>
        <w:t>www.</w:t>
      </w:r>
      <w:r>
        <w:rPr>
          <w:b/>
          <w:bCs/>
          <w:color w:val="FF0000"/>
          <w:sz w:val="40"/>
          <w:szCs w:val="40"/>
          <w:lang w:val="en-US" w:eastAsia="en-US"/>
        </w:rPr>
        <w:t>universe-people.com</w:t>
      </w:r>
    </w:p>
    <w:p>
      <w:pPr>
        <w:pStyle w:val="Normal"/>
        <w:jc w:val="center"/>
        <w:rPr>
          <w:color w:val="FF0000"/>
          <w:sz w:val="16"/>
          <w:szCs w:val="16"/>
          <w:u w:val="single"/>
        </w:rPr>
      </w:pPr>
      <w:r>
        <w:rPr>
          <w:color w:val="FF0000"/>
          <w:sz w:val="16"/>
          <w:szCs w:val="16"/>
          <w:u w:val="single"/>
        </w:rPr>
      </w:r>
    </w:p>
    <w:p>
      <w:pPr>
        <w:pStyle w:val="Normal"/>
        <w:jc w:val="center"/>
        <w:rPr>
          <w:color w:val="FF0000"/>
        </w:rPr>
      </w:pPr>
      <w:r>
        <w:rPr>
          <w:b/>
          <w:bCs/>
          <w:color w:val="FF0000"/>
          <w:sz w:val="30"/>
          <w:szCs w:val="40"/>
          <w:lang w:val="en-US" w:eastAsia="en-US"/>
        </w:rPr>
        <w:t>www.</w:t>
      </w:r>
      <w:r>
        <w:rPr>
          <w:b/>
          <w:bCs/>
          <w:color w:val="FF0000"/>
          <w:sz w:val="40"/>
          <w:szCs w:val="40"/>
          <w:lang w:val="en-US" w:eastAsia="en-US"/>
        </w:rPr>
        <w:t>cosmic-people.com</w:t>
      </w:r>
    </w:p>
    <w:p>
      <w:pPr>
        <w:pStyle w:val="Normal"/>
        <w:jc w:val="center"/>
        <w:rPr>
          <w:color w:val="FF0000"/>
          <w:sz w:val="16"/>
          <w:szCs w:val="16"/>
        </w:rPr>
      </w:pPr>
      <w:r>
        <w:rPr>
          <w:color w:val="FF0000"/>
          <w:sz w:val="16"/>
          <w:szCs w:val="16"/>
        </w:rPr>
      </w:r>
    </w:p>
    <w:p>
      <w:pPr>
        <w:pStyle w:val="Normal"/>
        <w:jc w:val="center"/>
        <w:rPr>
          <w:color w:val="FF0000"/>
        </w:rPr>
      </w:pPr>
      <w:r>
        <w:rPr>
          <w:b/>
          <w:bCs/>
          <w:color w:val="FF0000"/>
          <w:sz w:val="30"/>
          <w:szCs w:val="40"/>
          <w:lang w:val="en-US" w:eastAsia="en-US"/>
        </w:rPr>
        <w:t>www.</w:t>
      </w:r>
      <w:r>
        <w:rPr>
          <w:b/>
          <w:bCs/>
          <w:color w:val="FF0000"/>
          <w:sz w:val="40"/>
          <w:szCs w:val="40"/>
          <w:lang w:val="en-US" w:eastAsia="en-US"/>
        </w:rPr>
        <w:t>angels-light.org</w:t>
      </w:r>
    </w:p>
    <w:p>
      <w:pPr>
        <w:pStyle w:val="Normal"/>
        <w:jc w:val="center"/>
        <w:rPr>
          <w:color w:val="FF0000"/>
          <w:sz w:val="16"/>
          <w:szCs w:val="16"/>
        </w:rPr>
      </w:pPr>
      <w:r>
        <w:rPr>
          <w:color w:val="FF0000"/>
          <w:sz w:val="16"/>
          <w:szCs w:val="16"/>
        </w:rPr>
      </w:r>
    </w:p>
    <w:p>
      <w:pPr>
        <w:pStyle w:val="Normal"/>
        <w:jc w:val="center"/>
        <w:rPr>
          <w:color w:val="FF0000"/>
        </w:rPr>
      </w:pPr>
      <w:r>
        <w:rPr>
          <w:b/>
          <w:bCs/>
          <w:color w:val="FF0000"/>
          <w:sz w:val="30"/>
          <w:szCs w:val="40"/>
          <w:lang w:val="en-US" w:eastAsia="en-US"/>
        </w:rPr>
        <w:t>www.</w:t>
      </w:r>
      <w:r>
        <w:rPr>
          <w:b/>
          <w:bCs/>
          <w:color w:val="FF0000"/>
          <w:sz w:val="40"/>
          <w:szCs w:val="40"/>
          <w:lang w:val="en-US" w:eastAsia="en-US"/>
        </w:rPr>
        <w:t>angels-heaven.org</w:t>
      </w:r>
    </w:p>
    <w:p>
      <w:pPr>
        <w:pStyle w:val="Normal"/>
        <w:jc w:val="center"/>
        <w:rPr>
          <w:color w:val="FF0000"/>
          <w:sz w:val="16"/>
          <w:szCs w:val="16"/>
        </w:rPr>
      </w:pPr>
      <w:r>
        <w:rPr>
          <w:color w:val="FF0000"/>
          <w:sz w:val="16"/>
          <w:szCs w:val="16"/>
        </w:rPr>
      </w:r>
    </w:p>
    <w:p>
      <w:pPr>
        <w:pStyle w:val="Normal"/>
        <w:jc w:val="center"/>
        <w:rPr>
          <w:color w:val="FF0000"/>
        </w:rPr>
      </w:pPr>
      <w:r>
        <w:rPr>
          <w:b/>
          <w:bCs/>
          <w:color w:val="FF0000"/>
          <w:sz w:val="30"/>
          <w:szCs w:val="40"/>
          <w:lang w:val="en-US" w:eastAsia="en-US"/>
        </w:rPr>
        <w:t>www.</w:t>
      </w:r>
      <w:r>
        <w:rPr>
          <w:b/>
          <w:bCs/>
          <w:color w:val="FF0000"/>
          <w:sz w:val="40"/>
          <w:szCs w:val="40"/>
          <w:lang w:val="en-US" w:eastAsia="en-US"/>
        </w:rPr>
        <w:t>ashtar-sheran.org</w:t>
      </w:r>
    </w:p>
    <w:p>
      <w:pPr>
        <w:pStyle w:val="Normal"/>
        <w:jc w:val="center"/>
        <w:rPr>
          <w:color w:val="FF0000"/>
          <w:sz w:val="16"/>
          <w:szCs w:val="16"/>
        </w:rPr>
      </w:pPr>
      <w:r>
        <w:rPr>
          <w:color w:val="FF0000"/>
          <w:sz w:val="16"/>
          <w:szCs w:val="16"/>
        </w:rPr>
      </w:r>
    </w:p>
    <w:p>
      <w:pPr>
        <w:pStyle w:val="Normal"/>
        <w:jc w:val="center"/>
        <w:rPr>
          <w:sz w:val="16"/>
          <w:szCs w:val="16"/>
        </w:rPr>
      </w:pPr>
      <w:r>
        <w:rPr>
          <w:sz w:val="16"/>
          <w:szCs w:val="16"/>
        </w:rPr>
      </w:r>
    </w:p>
    <w:p>
      <w:pPr>
        <w:pStyle w:val="Normal"/>
        <w:jc w:val="center"/>
        <w:rPr/>
      </w:pPr>
      <w:r>
        <w:rPr>
          <w:b/>
          <w:bCs/>
          <w:sz w:val="30"/>
          <w:szCs w:val="40"/>
          <w:lang w:val="en-US" w:eastAsia="en-US"/>
        </w:rPr>
        <w:t>www.</w:t>
      </w:r>
      <w:r>
        <w:rPr>
          <w:b/>
          <w:bCs/>
          <w:sz w:val="40"/>
          <w:szCs w:val="40"/>
          <w:lang w:val="en-US" w:eastAsia="en-US"/>
        </w:rPr>
        <w:t>himmels-engel.de</w:t>
      </w:r>
    </w:p>
    <w:p>
      <w:pPr>
        <w:pStyle w:val="Normal"/>
        <w:jc w:val="center"/>
        <w:rPr>
          <w:sz w:val="16"/>
          <w:szCs w:val="16"/>
        </w:rPr>
      </w:pPr>
      <w:r>
        <w:rPr>
          <w:sz w:val="16"/>
          <w:szCs w:val="16"/>
        </w:rPr>
      </w:r>
    </w:p>
    <w:p>
      <w:pPr>
        <w:pStyle w:val="Normal"/>
        <w:jc w:val="center"/>
        <w:rPr>
          <w:color w:val="800080"/>
        </w:rPr>
      </w:pPr>
      <w:r>
        <w:rPr>
          <w:b/>
          <w:bCs/>
          <w:color w:val="800080"/>
          <w:sz w:val="30"/>
          <w:szCs w:val="40"/>
          <w:lang w:val="en-US" w:eastAsia="en-US"/>
        </w:rPr>
        <w:t>www.</w:t>
      </w:r>
      <w:r>
        <w:rPr>
          <w:b/>
          <w:bCs/>
          <w:color w:val="800080"/>
          <w:sz w:val="40"/>
          <w:szCs w:val="40"/>
          <w:lang w:val="en-US" w:eastAsia="en-US"/>
        </w:rPr>
        <w:t>angeles-luz.es</w:t>
      </w:r>
    </w:p>
    <w:p>
      <w:pPr>
        <w:pStyle w:val="Normal"/>
        <w:jc w:val="center"/>
        <w:rPr>
          <w:color w:val="800080"/>
          <w:sz w:val="16"/>
          <w:szCs w:val="16"/>
        </w:rPr>
      </w:pPr>
      <w:r>
        <w:rPr>
          <w:color w:val="800080"/>
          <w:sz w:val="16"/>
          <w:szCs w:val="16"/>
        </w:rPr>
      </w:r>
    </w:p>
    <w:p>
      <w:pPr>
        <w:pStyle w:val="Normal"/>
        <w:jc w:val="center"/>
        <w:rPr>
          <w:color w:val="000080"/>
        </w:rPr>
      </w:pPr>
      <w:r>
        <w:rPr>
          <w:b/>
          <w:bCs/>
          <w:color w:val="000080"/>
          <w:sz w:val="30"/>
          <w:szCs w:val="40"/>
          <w:lang w:val="en-US" w:eastAsia="en-US"/>
        </w:rPr>
        <w:t>www.</w:t>
      </w:r>
      <w:r>
        <w:rPr>
          <w:b/>
          <w:bCs/>
          <w:color w:val="000080"/>
          <w:sz w:val="40"/>
          <w:szCs w:val="40"/>
          <w:lang w:val="en-US" w:eastAsia="en-US"/>
        </w:rPr>
        <w:t>angely-sveta.ru</w:t>
      </w:r>
    </w:p>
    <w:p>
      <w:pPr>
        <w:pStyle w:val="Normal"/>
        <w:jc w:val="center"/>
        <w:rPr>
          <w:color w:val="000080"/>
          <w:sz w:val="16"/>
          <w:szCs w:val="16"/>
        </w:rPr>
      </w:pPr>
      <w:r>
        <w:rPr>
          <w:color w:val="000080"/>
          <w:sz w:val="16"/>
          <w:szCs w:val="16"/>
        </w:rPr>
      </w:r>
    </w:p>
    <w:p>
      <w:pPr>
        <w:pStyle w:val="Normal"/>
        <w:jc w:val="center"/>
        <w:rPr>
          <w:color w:val="FF00FF"/>
        </w:rPr>
      </w:pPr>
      <w:r>
        <w:rPr>
          <w:b/>
          <w:bCs/>
          <w:color w:val="FF00FF"/>
          <w:sz w:val="30"/>
          <w:szCs w:val="40"/>
          <w:lang w:val="en-US" w:eastAsia="en-US"/>
        </w:rPr>
        <w:t>www.</w:t>
      </w:r>
      <w:r>
        <w:rPr>
          <w:b/>
          <w:bCs/>
          <w:color w:val="FF00FF"/>
          <w:sz w:val="40"/>
          <w:szCs w:val="40"/>
          <w:lang w:val="en-US" w:eastAsia="en-US"/>
        </w:rPr>
        <w:t>anges-lumiere.eu</w:t>
      </w:r>
    </w:p>
    <w:p>
      <w:pPr>
        <w:pStyle w:val="Normal"/>
        <w:jc w:val="center"/>
        <w:rPr>
          <w:color w:val="FF00FF"/>
          <w:sz w:val="16"/>
          <w:szCs w:val="16"/>
        </w:rPr>
      </w:pPr>
      <w:r>
        <w:rPr>
          <w:color w:val="FF00FF"/>
          <w:sz w:val="16"/>
          <w:szCs w:val="16"/>
        </w:rPr>
      </w:r>
    </w:p>
    <w:p>
      <w:pPr>
        <w:pStyle w:val="Normal"/>
        <w:jc w:val="center"/>
        <w:rPr>
          <w:color w:val="800000"/>
        </w:rPr>
      </w:pPr>
      <w:r>
        <w:rPr>
          <w:b/>
          <w:bCs/>
          <w:color w:val="800000"/>
          <w:sz w:val="30"/>
          <w:szCs w:val="40"/>
          <w:lang w:val="en-US" w:eastAsia="en-US"/>
        </w:rPr>
        <w:t>www.</w:t>
      </w:r>
      <w:r>
        <w:rPr>
          <w:b/>
          <w:bCs/>
          <w:color w:val="800000"/>
          <w:sz w:val="40"/>
          <w:szCs w:val="40"/>
          <w:lang w:val="en-US" w:eastAsia="en-US"/>
        </w:rPr>
        <w:t>angelo-luce.it</w:t>
      </w:r>
    </w:p>
    <w:p>
      <w:pPr>
        <w:pStyle w:val="Normal"/>
        <w:jc w:val="center"/>
        <w:rPr>
          <w:color w:val="800000"/>
          <w:sz w:val="16"/>
          <w:szCs w:val="16"/>
        </w:rPr>
      </w:pPr>
      <w:r>
        <w:rPr>
          <w:color w:val="800000"/>
          <w:sz w:val="16"/>
          <w:szCs w:val="16"/>
        </w:rPr>
      </w:r>
    </w:p>
    <w:p>
      <w:pPr>
        <w:pStyle w:val="Normal"/>
        <w:jc w:val="center"/>
        <w:rPr>
          <w:color w:val="008080"/>
        </w:rPr>
      </w:pPr>
      <w:r>
        <w:rPr>
          <w:b/>
          <w:bCs/>
          <w:color w:val="008080"/>
          <w:sz w:val="30"/>
          <w:szCs w:val="40"/>
          <w:lang w:val="en-US" w:eastAsia="en-US"/>
        </w:rPr>
        <w:t>www.</w:t>
      </w:r>
      <w:r>
        <w:rPr>
          <w:b/>
          <w:bCs/>
          <w:color w:val="008080"/>
          <w:sz w:val="40"/>
          <w:szCs w:val="40"/>
          <w:lang w:val="en-US" w:eastAsia="en-US"/>
        </w:rPr>
        <w:t>anioly-nieba.pl</w:t>
      </w:r>
    </w:p>
    <w:p>
      <w:pPr>
        <w:pStyle w:val="Normal"/>
        <w:jc w:val="center"/>
        <w:rPr>
          <w:color w:val="008080"/>
          <w:sz w:val="16"/>
          <w:szCs w:val="16"/>
        </w:rPr>
      </w:pPr>
      <w:r>
        <w:rPr>
          <w:color w:val="008080"/>
          <w:sz w:val="16"/>
          <w:szCs w:val="16"/>
        </w:rPr>
      </w:r>
    </w:p>
    <w:p>
      <w:pPr>
        <w:pStyle w:val="Normal"/>
        <w:jc w:val="center"/>
        <w:rPr>
          <w:color w:val="808000"/>
        </w:rPr>
      </w:pPr>
      <w:r>
        <w:rPr>
          <w:b/>
          <w:bCs/>
          <w:color w:val="808000"/>
          <w:sz w:val="30"/>
          <w:szCs w:val="40"/>
          <w:lang w:val="en-US" w:eastAsia="en-US"/>
        </w:rPr>
        <w:t>www.</w:t>
      </w:r>
      <w:r>
        <w:rPr>
          <w:b/>
          <w:bCs/>
          <w:color w:val="808000"/>
          <w:sz w:val="40"/>
          <w:szCs w:val="40"/>
          <w:lang w:val="en-US" w:eastAsia="en-US"/>
        </w:rPr>
        <w:t>feny-angyalai.hu</w:t>
      </w:r>
    </w:p>
    <w:p>
      <w:pPr>
        <w:pStyle w:val="Normal"/>
        <w:jc w:val="center"/>
        <w:rPr>
          <w:color w:val="808000"/>
          <w:sz w:val="16"/>
          <w:szCs w:val="16"/>
        </w:rPr>
      </w:pPr>
      <w:r>
        <w:rPr>
          <w:color w:val="808000"/>
          <w:sz w:val="16"/>
          <w:szCs w:val="16"/>
        </w:rPr>
      </w:r>
    </w:p>
    <w:p>
      <w:pPr>
        <w:pStyle w:val="Normal"/>
        <w:jc w:val="center"/>
        <w:rPr/>
      </w:pPr>
      <w:r>
        <w:rPr/>
        <w:tab/>
      </w:r>
    </w:p>
    <w:p>
      <w:pPr>
        <w:pStyle w:val="Normal"/>
        <w:jc w:val="center"/>
        <w:rPr>
          <w:lang w:val="sk-SK"/>
        </w:rPr>
      </w:pPr>
      <w:r>
        <w:rPr>
          <w:color w:val="800000"/>
        </w:rPr>
        <w:t>(snadno získáte také v knihovnách a </w:t>
      </w:r>
      <w:r>
        <w:rPr>
          <w:color w:val="800000"/>
          <w:lang w:val="en-US" w:eastAsia="en-US"/>
        </w:rPr>
        <w:t>internetových</w:t>
      </w:r>
      <w:r>
        <w:rPr>
          <w:color w:val="800000"/>
        </w:rPr>
        <w:t xml:space="preserve"> kavárnách)</w:t>
      </w:r>
    </w:p>
    <w:p>
      <w:pPr>
        <w:pStyle w:val="Normal"/>
        <w:rPr>
          <w:lang w:val="sk-SK"/>
        </w:rPr>
      </w:pPr>
      <w:r>
        <w:rPr>
          <w:lang w:val="sk-SK"/>
        </w:rPr>
      </w:r>
    </w:p>
    <w:sectPr>
      <w:footerReference w:type="default" r:id="rId2"/>
      <w:type w:val="nextPage"/>
      <w:pgSz w:w="11906" w:h="16838"/>
      <w:pgMar w:left="1134" w:right="851"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rmata">
    <w:altName w:val="Arial"/>
    <w:charset w:val="00"/>
    <w:family w:val="swiss"/>
    <w:pitch w:val="variable"/>
  </w:font>
  <w:font w:name="PetersburgTT">
    <w:altName w:val="Times New Roman"/>
    <w:charset w:val="00"/>
    <w:family w:val="roman"/>
    <w:pitch w:val="variable"/>
  </w:font>
  <w:font w:name="Formata CE">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000000"/>
        <w:sz w:val="18"/>
        <w:szCs w:val="18"/>
      </w:rPr>
      <w:t xml:space="preserve">NOVÉ ZJAVENIE PÁNA JEŽIŠA KRISTA                               </w:t>
    </w: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15</w:t>
    </w:r>
    <w:r>
      <w:rPr>
        <w:rStyle w:val="PageNumber"/>
        <w:color w:val="000000"/>
      </w:rPr>
      <w:fldChar w:fldCharType="end"/>
    </w:r>
    <w:r>
      <w:rPr>
        <w:rFonts w:cs="Arial" w:ascii="Arial" w:hAnsi="Arial"/>
        <w:color w:val="000000"/>
        <w:sz w:val="18"/>
        <w:szCs w:val="18"/>
      </w:rPr>
      <w:t xml:space="preserve">            www.</w:t>
    </w:r>
    <w:r>
      <w:rPr>
        <w:rFonts w:cs="Arial" w:ascii="Arial" w:hAnsi="Arial"/>
        <w:color w:val="000000"/>
        <w:sz w:val="22"/>
        <w:szCs w:val="22"/>
      </w:rPr>
      <w:t xml:space="preserve">vesmirni-lide.cz   </w:t>
    </w:r>
    <w:r>
      <w:rPr>
        <w:rFonts w:cs="Arial" w:ascii="Arial" w:hAnsi="Arial"/>
        <w:color w:val="000000"/>
        <w:sz w:val="18"/>
        <w:szCs w:val="18"/>
      </w:rPr>
      <w:t>www.</w:t>
    </w:r>
    <w:r>
      <w:rPr>
        <w:rFonts w:cs="Arial" w:ascii="Arial" w:hAnsi="Arial"/>
        <w:color w:val="000000"/>
        <w:sz w:val="22"/>
        <w:szCs w:val="22"/>
      </w:rPr>
      <w:t>andele-svetla.cz</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ormata;Arial" w:hAnsi="Formata;Arial" w:eastAsia="Times New Roman" w:cs="Formata;Arial"/>
      <w:color w:val="0000FF"/>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color w:val="FF0000"/>
      <w:sz w:val="32"/>
      <w:szCs w:val="32"/>
    </w:rPr>
  </w:style>
  <w:style w:type="paragraph" w:styleId="Heading2">
    <w:name w:val="Heading 2"/>
    <w:basedOn w:val="Normal"/>
    <w:next w:val="Normal"/>
    <w:qFormat/>
    <w:pPr>
      <w:keepNext w:val="true"/>
      <w:numPr>
        <w:ilvl w:val="1"/>
        <w:numId w:val="1"/>
      </w:numPr>
      <w:jc w:val="both"/>
      <w:outlineLvl w:val="1"/>
    </w:pPr>
    <w:rPr>
      <w:b/>
      <w:bCs/>
      <w:sz w:val="32"/>
      <w:szCs w:val="32"/>
    </w:rPr>
  </w:style>
  <w:style w:type="paragraph" w:styleId="Heading3">
    <w:name w:val="Heading 3"/>
    <w:basedOn w:val="Normal"/>
    <w:next w:val="Normal"/>
    <w:qFormat/>
    <w:pPr>
      <w:keepNext w:val="true"/>
      <w:numPr>
        <w:ilvl w:val="2"/>
        <w:numId w:val="1"/>
      </w:numPr>
      <w:jc w:val="both"/>
      <w:outlineLvl w:val="2"/>
    </w:pPr>
    <w:rPr>
      <w:b/>
      <w:bCs/>
      <w:u w:val="single"/>
    </w:rPr>
  </w:style>
  <w:style w:type="paragraph" w:styleId="Heading4">
    <w:name w:val="Heading 4"/>
    <w:basedOn w:val="Normal"/>
    <w:next w:val="Normal"/>
    <w:qFormat/>
    <w:pPr>
      <w:keepNext w:val="true"/>
      <w:numPr>
        <w:ilvl w:val="3"/>
        <w:numId w:val="1"/>
      </w:numPr>
      <w:jc w:val="both"/>
      <w:outlineLvl w:val="3"/>
    </w:pPr>
    <w:rPr>
      <w:b/>
      <w:bCs/>
      <w:color w:val="FF0000"/>
      <w:u w:val="single"/>
    </w:rPr>
  </w:style>
  <w:style w:type="paragraph" w:styleId="Heading5">
    <w:name w:val="Heading 5"/>
    <w:basedOn w:val="Normal"/>
    <w:next w:val="Normal"/>
    <w:qFormat/>
    <w:pPr>
      <w:keepNext w:val="true"/>
      <w:numPr>
        <w:ilvl w:val="4"/>
        <w:numId w:val="1"/>
      </w:numPr>
      <w:jc w:val="right"/>
      <w:outlineLvl w:val="4"/>
    </w:pPr>
    <w:rPr>
      <w:i/>
      <w:iCs/>
      <w:lang w:val="en-US"/>
    </w:rPr>
  </w:style>
  <w:style w:type="paragraph" w:styleId="Heading6">
    <w:name w:val="Heading 6"/>
    <w:basedOn w:val="Normal"/>
    <w:next w:val="Normal"/>
    <w:qFormat/>
    <w:pPr>
      <w:keepNext w:val="true"/>
      <w:widowControl w:val="false"/>
      <w:numPr>
        <w:ilvl w:val="5"/>
        <w:numId w:val="1"/>
      </w:numPr>
      <w:jc w:val="center"/>
      <w:outlineLvl w:val="5"/>
    </w:pPr>
    <w:rPr>
      <w:b/>
      <w:bCs/>
      <w:i/>
      <w:iCs/>
      <w:color w:val="008080"/>
      <w:sz w:val="28"/>
      <w:szCs w:val="28"/>
      <w:lang w:val="en-US"/>
    </w:rPr>
  </w:style>
  <w:style w:type="paragraph" w:styleId="Heading7">
    <w:name w:val="Heading 7"/>
    <w:basedOn w:val="Normal"/>
    <w:next w:val="Normal"/>
    <w:qFormat/>
    <w:pPr>
      <w:keepNext w:val="true"/>
      <w:numPr>
        <w:ilvl w:val="6"/>
        <w:numId w:val="1"/>
      </w:numPr>
      <w:ind w:left="4320" w:firstLine="720"/>
      <w:jc w:val="both"/>
      <w:outlineLvl w:val="6"/>
    </w:pPr>
    <w:rPr>
      <w:i/>
      <w:iCs/>
      <w:sz w:val="40"/>
      <w:szCs w:val="40"/>
      <w:lang w:val="en-US"/>
    </w:rPr>
  </w:style>
  <w:style w:type="paragraph" w:styleId="Heading8">
    <w:name w:val="Heading 8"/>
    <w:basedOn w:val="Normal"/>
    <w:next w:val="Normal"/>
    <w:qFormat/>
    <w:pPr>
      <w:keepNext w:val="true"/>
      <w:widowControl w:val="false"/>
      <w:numPr>
        <w:ilvl w:val="7"/>
        <w:numId w:val="1"/>
      </w:numPr>
      <w:jc w:val="center"/>
      <w:outlineLvl w:val="7"/>
    </w:pPr>
    <w:rPr>
      <w:sz w:val="44"/>
      <w:szCs w:val="44"/>
      <w:lang w:val="en-US" w:eastAsia="en-US"/>
    </w:rPr>
  </w:style>
  <w:style w:type="paragraph" w:styleId="Heading9">
    <w:name w:val="Heading 9"/>
    <w:basedOn w:val="Normal"/>
    <w:next w:val="Normal"/>
    <w:qFormat/>
    <w:pPr>
      <w:keepNext w:val="true"/>
      <w:numPr>
        <w:ilvl w:val="8"/>
        <w:numId w:val="1"/>
      </w:numPr>
      <w:jc w:val="center"/>
      <w:outlineLvl w:val="8"/>
    </w:pPr>
    <w:rPr>
      <w:b/>
      <w:bCs/>
      <w:sz w:val="28"/>
      <w:szCs w:val="28"/>
      <w:lang w:val="sk-SK"/>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jc w:val="center"/>
    </w:pPr>
    <w:rPr>
      <w:b/>
      <w:bCs/>
      <w:sz w:val="28"/>
      <w:szCs w:val="28"/>
      <w:lang w:val="sk-SK"/>
    </w:rPr>
  </w:style>
  <w:style w:type="paragraph" w:styleId="TextBody">
    <w:name w:val="Body Text"/>
    <w:basedOn w:val="Normal"/>
    <w:pPr>
      <w:jc w:val="both"/>
    </w:pPr>
    <w:rPr>
      <w:b/>
      <w:b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TextBodyIndent">
    <w:name w:val="Body Text Indent"/>
    <w:basedOn w:val="Normal"/>
    <w:pPr>
      <w:spacing w:before="0" w:after="120"/>
      <w:jc w:val="both"/>
    </w:pPr>
    <w:rPr>
      <w:rFonts w:ascii="PetersburgTT;Times New Roman" w:hAnsi="PetersburgTT;Times New Roman" w:cs="PetersburgTT;Times New Roman"/>
      <w:color w:val="000000"/>
      <w:sz w:val="20"/>
      <w:szCs w:val="20"/>
    </w:rPr>
  </w:style>
  <w:style w:type="paragraph" w:styleId="Textvbloku">
    <w:name w:val="Text v bloku"/>
    <w:basedOn w:val="Normal"/>
    <w:qFormat/>
    <w:pPr>
      <w:ind w:left="432" w:right="432" w:hanging="0"/>
      <w:jc w:val="both"/>
    </w:pPr>
    <w:rPr>
      <w:rFonts w:ascii="PetersburgTT;Times New Roman" w:hAnsi="PetersburgTT;Times New Roman" w:cs="PetersburgTT;Times New Roman"/>
      <w:color w:val="000000"/>
      <w:sz w:val="20"/>
      <w:szCs w:val="20"/>
    </w:rPr>
  </w:style>
  <w:style w:type="paragraph" w:styleId="Zkladntext3">
    <w:name w:val="Základní text 3"/>
    <w:basedOn w:val="Normal"/>
    <w:qFormat/>
    <w:pPr>
      <w:ind w:right="-21" w:hanging="0"/>
      <w:jc w:val="both"/>
    </w:pPr>
    <w:rPr>
      <w:rFonts w:ascii="PetersburgTT;Times New Roman" w:hAnsi="PetersburgTT;Times New Roman" w:cs="PetersburgTT;Times New Roman"/>
      <w:b/>
      <w:bCs/>
      <w:color w:val="00000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0T02:42:00Z</dcterms:created>
  <dc:creator>www.andele-svetla.cz   www.cosmic-people.com</dc:creator>
  <dc:description/>
  <dc:language>en-US</dc:language>
  <cp:lastModifiedBy>laska</cp:lastModifiedBy>
  <cp:lastPrinted>2001-07-11T09:42:00Z</cp:lastPrinted>
  <dcterms:modified xsi:type="dcterms:W3CDTF">2009-05-20T02:42:00Z</dcterms:modified>
  <cp:revision>2</cp:revision>
  <dc:subject>www.vesmirni-lide.cz   www.angels-light.org</dc:subject>
  <dc:title>NOVÉ ZJAVENIE PÁNA JEŽIŠA KRISTA - DODATEK</dc:title>
</cp:coreProperties>
</file>