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19)</w:t>
      </w:r>
    </w:p>
    <w:p>
      <w:pPr>
        <w:pStyle w:val="Normal"/>
        <w:ind w:right="-21" w:hanging="0"/>
        <w:jc w:val="center"/>
        <w:rPr>
          <w:lang w:val="sk-SK"/>
        </w:rPr>
      </w:pPr>
      <w:r>
        <w:rPr>
          <w:lang w:val="sk-SK"/>
        </w:rPr>
      </w:r>
    </w:p>
    <w:p>
      <w:pPr>
        <w:pStyle w:val="Heading9"/>
        <w:rPr/>
      </w:pPr>
      <w:r>
        <w:rPr/>
        <w:t>DEV</w:t>
      </w:r>
      <w:r>
        <w:rPr>
          <w:rFonts w:eastAsia="Times New Roman" w:cs="Times New Roman" w:ascii="Times New Roman" w:hAnsi="Times New Roman"/>
        </w:rPr>
        <w:t>Ä</w:t>
      </w:r>
      <w:r>
        <w:rPr/>
        <w:t>TNÁSTA KAPITOLA</w:t>
      </w:r>
    </w:p>
    <w:p>
      <w:pPr>
        <w:pStyle w:val="Normal"/>
        <w:jc w:val="center"/>
        <w:rPr>
          <w:lang w:val="sk-SK"/>
        </w:rPr>
      </w:pPr>
      <w:r>
        <w:rPr>
          <w:lang w:val="sk-SK"/>
        </w:rPr>
      </w:r>
    </w:p>
    <w:p>
      <w:pPr>
        <w:pStyle w:val="Heading1"/>
        <w:rPr>
          <w:rFonts w:ascii="Formata CE" w:hAnsi="Formata CE" w:cs="Formata CE"/>
          <w:lang w:val="sk-SK"/>
        </w:rPr>
      </w:pPr>
      <w:r>
        <w:rPr>
          <w:rFonts w:cs="Formata CE" w:ascii="Formata CE" w:hAnsi="Formata CE"/>
          <w:lang w:val="sk-SK"/>
        </w:rPr>
        <w:t>Život po ľudskom živote</w:t>
      </w:r>
    </w:p>
    <w:p>
      <w:pPr>
        <w:pStyle w:val="Normal"/>
        <w:jc w:val="center"/>
        <w:rPr>
          <w:rFonts w:ascii="Formata CE" w:hAnsi="Formata CE" w:cs="Formata CE"/>
          <w:lang w:val="sk-SK"/>
        </w:rPr>
      </w:pPr>
      <w:r>
        <w:rPr>
          <w:rFonts w:cs="Formata CE" w:ascii="Formata CE" w:hAnsi="Formata CE"/>
          <w:lang w:val="sk-SK"/>
        </w:rPr>
      </w:r>
    </w:p>
    <w:p>
      <w:pPr>
        <w:pStyle w:val="Normal"/>
        <w:jc w:val="center"/>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454-462, Kapitola 19.</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9. apríla 1988 o 6:00 ráno prišlo ku mne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hľadom na zjavené fakty o ľudskom živote je zrejmé, že, znovu opakujúc, ľudský život nie je taký, za aký ho ľudské tvory pokladajú. Samozrejme, súc typicky ľudskými, ľudské tvory neboli nikdy schopné dospieť k žiadnej zjednocujúcej a zjednotenej teórii o ich vlastnom živote. Početné protirečivé a nezlučiteľné teórie o pôvode a povahe ľudského života, existujúce na vašej planéte bok po boku, sú dobrým príkladom tejto situácie. Žiadna z týchto teórií sa však ani len nepriblížila k pravde tejto záležit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éma tejto kapitoly je dvojnásobná: jednou je zja</w:t>
      </w:r>
      <w:r>
        <w:rPr>
          <w:rFonts w:cs="Formata CE" w:ascii="Formata CE" w:hAnsi="Formata CE"/>
          <w:lang w:val="sk-SK"/>
        </w:rPr>
        <w:t>venie o osude či o údele ľudských tvorov bezprostredne potom, keď opustia svoju planétu, alebo, ako tomu hovoria oni, potom, keď zomrú. Druhou je odpoveď na otázku, čo sa stane s ľudským životom, alebo, aby sme boli presní, s ľudskými tvormi, ktoré tak boli špecificky sfabrikované, po eliminácii negatívneho stavu a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 si pamätáte z kníh </w:t>
      </w:r>
      <w:r>
        <w:rPr>
          <w:i/>
          <w:iCs/>
          <w:lang w:val="sk-SK"/>
        </w:rPr>
        <w:t>,Posolstvá z vnútra‘</w:t>
      </w:r>
      <w:r>
        <w:rPr>
          <w:lang w:val="sk-SK"/>
        </w:rPr>
        <w:t xml:space="preserve"> a </w:t>
      </w:r>
      <w:r>
        <w:rPr>
          <w:rFonts w:cs="Formata CE" w:ascii="Formata CE" w:hAnsi="Formata CE"/>
          <w:i/>
          <w:iCs/>
          <w:lang w:val="sk-SK"/>
        </w:rPr>
        <w:t>,Kto si a prečo si tu?‘</w:t>
      </w:r>
      <w:r>
        <w:rPr>
          <w:rFonts w:cs="Formata CE" w:ascii="Formata CE" w:hAnsi="Formata CE"/>
          <w:lang w:val="sk-SK"/>
        </w:rPr>
        <w:t>, nie všetky ľudské tvory na planéte Nula sú v skutočnosti ľudskými tvormi. Mnohé – prítomné na vašej planéte – prijali ľudský život a ľudskú formu kvôli určitým dôležitým duchovným účelom. Naproti tomu, mnohé ľudské tvory, vlastne väčšina z nich, boli sfabrikované kvôli jedinému účelu – nebyť ničím iným než typicky a špecificky ľudskými tvor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ípade n</w:t>
      </w:r>
      <w:r>
        <w:rPr>
          <w:rFonts w:cs="Formata CE" w:ascii="Formata CE" w:hAnsi="Formata CE"/>
          <w:lang w:val="sk-SK"/>
        </w:rPr>
        <w:t>ie-ľudských tvorov, ktoré dočasne – kvôli svojmu poslaniu na planéte Nula – prijali ľudský život a jeho formu, je situácia zjednodušená. Potom čo zavŕšia svoje poslanie, nech by už bolo akékoľvek, a opustia planétu Nula, vrátia sa na miesto, do stavu či položenia, z ktorých sa inkarnovali na vašu planétu. Tento návrat – po smrti ich ľudského tela – nie je okamžitý. Pred pripojením sa k svojej domácej základni, musia prejsť cez obdobie niečoho, čo by sa dalo nazvať karanténou. Podstúpia špeciálny typ duchovnej ,dezinfekcie‘, počas ktorej budú z nich odstránené všetky znečistenia, jedy a kontaminácie typického a špecifického ľudského života a budú dôkladne očistené a vyčistené od všetkého, čo má ľudskú povahu. Potom sa pripoja k svojej vlastnej spoločnosti a ľuď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dezinfekcie, čistenia a očisťovania je náležitý pre tých, ktorí prichádzajú z pozitívneho stavu a vracajú sa do pozitívneho stavu, či už v duchovnom alebo v intermediálnom svete. Tí, ktorí prišli z fyzického vesmíru pozitívneho stavu, sa nevracajú na svoju fyzickú planétu, ale do intermediálneho alebo duchovného sveta, ktorý súvzťaží s ich fyzickým sve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ituácia je odlišná pre tie nie-ľudské tvory, ktoré prijali ľudský život a jeho formu kvôli poslaniu z rôznych Pekiel a z iných regiónov Zóny Vymiestnenia. Neprechádzajú procesom dezinfekcie, čistenia a očisťovania. Namiesto toho je získaná ľudská prirodzenosť včlenená do ich po-ľudského života takým spôsobom, aby sa stala integrálnou súčasťou ich predchádzajúcej prirodzenosti v transmogrifikovanom stave. V tejto konotácii znamená slovo ,transmogrifikovaný‘ odstránenie akýchkoľvek pozitívnych prvkov, ktoré boli získané počas ich života na planéte Nula, extrahovanie všetkého negatívneho a veľmi špecificky ľudského (v negatívnej konotácii) a jeho skombinovanie s ich vlastnou pôvodnou povahou. Toto je typ zvrátenej ,dezinfekcie‘, ,očisťovania‘ a ,čistenia‘. Výsledkom tejto kombinácie je získanie horšej, ohavnejšej a zlomyseľnejšej démonickej prirodzenosti, ktorá je následne využitá v duchovne</w:t>
      </w:r>
      <w:r>
        <w:rPr>
          <w:lang w:val="sk-SK"/>
        </w:rPr>
        <w:t>j vojne proti pozitívnemu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en z mnohých dôvodov toho, prečo sa negatívne entity z Pekiel a z iných regiónov Zóny Vymiestnenia inkarnujú na planétu Nula, spočíva v tom, aby nadobudli niektoré prvky ľudskej prirodzenosti, aby sa stali horšími a účinnejšími v oponovaní Pánovi Ježišovi Kristovi a všetkým v pozi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karnácia na planétu Nula predstavuje pre negatívne entity, samozrejme, určité riziko. Koniec koncov, na vašu planétu sa až donedávna inkarnovalo mnoho pozitívnych entít (počínajúc práve týmto okamihom nebude už nikomu – z akýchkoľvek regiónov pozitívneho stavu – dovolené inkarnovať sa na planétu Nula. Ktokoľvek sa po tomto dátume, dátume zapisovania, ktorým je 1. júl 1988 o 3:08 popoludní čiže 15:08, na vašej planéte narodí, narodí sa buď ako typický ľudský tvor, alebo ako inkarnácia nejakej zlej entity z niektorých regiónov Pekiel a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íto démoni v ľudskej forme sú teda priamo vystavení agentom pozitívneho stavu v ľudskej forme a riskujú, že sa – konvertovaním do pozitívneho stavu za pomoci agentov pozitívneho stavu – navždy z negatívneho stavu stratia. Je to riziko, ktoré stojí za to podstúpiť, pretože v prípade úspešnosti ich poslania získajú po svojom návrate neobyčajné, zlé sily a schopnosti, ktoré im </w:t>
      </w:r>
      <w:r>
        <w:rPr>
          <w:lang w:val="sk-SK"/>
        </w:rPr>
        <w:t>dovtedy neboli dostup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vnakému riziku sú však vystavení aj agenti pozitívneho stavu. Sú tiež v nebezpečenstve skazenia negatívnym stavom a ľudskou prirodzenosťou a veľmi často skutočne strácajú svoju pôvodnú pravú duchovnú perspektívu a dočasne podliehajú pokušeniu a sľubo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oboch situáciách, či už pri konverzii negatívnych entít v ľudskej forme do pozitívneho stavu, alebo pozitívnych entít v ľudskej forme do negatívneho stavu, nie je tento proces taký ťažký, akým sa zdá. Musíte si pamätať, že nikto z nich nemá žiadnu vedomú znalosť ani spomienky na to, čím je, odkiaľ prišiel a aký je účel jeho bytia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táto kondícia je jediným spôsobom vstupu do ľudského života a zakúsenia toho, aké to je byť typickým ľudským tvorom. Akýkoľvek iný spôsob by nebol ľudským spôsobom. Takto, súc v plnej nevedomosti o týchto faktoch, obidva druhy týchto nie-ľudských tvorov v ľudskej forme môžu byť ľahko strhnuté na jednu alebo na druhú stranu. Koniec koncov, všetci majú slobodu voľby a schopnosť meniť sa je v nich plne zachovaná. Ako si pamätáte, tieto dve schopnosti tvoria základ akéhokoľvek života, bez ohľadu na to, aký je. Zopakujme si, že život v akejkoľvek forme či kondícii, či už ide o pozitívny alebo negatívny, alebo ľudský život, nie je bez týchto dvoch stavebných blokov života vôbec mož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 planéte Nula však väčšinu ľudských tvorov tvoria pravé ľudské tvory. Boli vytvorené iba na jeden účel – byť ľudskými tvormi a predstavovať typickú a špecifickú ľudskú povahu, čo je opísané v dvanástej kapitole a v celej tejto knihe. Tieto ľudské tvory nikdy nezakúsili žiadny iný život než život ľudský. Ich život v tom špeciálnom intermediálnom svete, pred vstupom do fyzického lona ich ľudskej matky, bol v rámci ľudských param</w:t>
      </w:r>
      <w:r>
        <w:rPr>
          <w:lang w:val="sk-SK"/>
        </w:rPr>
        <w:t>etr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tázkou preto je, čo sa stane s ľudskými tvormi potom, čo opustia planétu Nula, alebo, použijúc váš výraz, potom, čo zomrú? Situácia ľudských tvorov po fyzickej smrti ich tiel je omnoho zložitejšia než situácia kohokoľvek iného. Nezabúdajte, že majú v sebe typického ľudského ducha a typickú ľudskú mentalitu. Jediné, čo im chýba, je ich vonkajšie fyzické te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ľudské telo sa externe, svojím vonkajším zjavom, priveľmi nelíši od akýchkoľvek iných tiel väčšiny sentientných entít kdekoľvek v tomto zvláštnom vesmíre multivesmíru. Ľudské fyzické telo však obsahuje niektoré orgány, ktoré v žiadnom inom type tela neexistujú (napríklad orgány vylučovania). Líši sa aj poloha orgánov toho tela, najmä štruktúra jeho mozgu, sieť jeho nervového systému, sexuálne orgány a hlasivky. Bola to veľmi závažná zmena v ľudskom tele, urobená kvôli tomu, aby ho prispôsobila typickému a špecifickému ľudskému duchu a jeho ľudskej mentalite. Len čo toto ľudské telo prestane fungovať, ľudský duch a jeho ľudská mentalita sa z neho uvoľní a bude pokračovať vo svojom živo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u však vzniká problém. Ľudský život vo svojom duchu a mentalite nie je vhodný na to, aby bol žitý v nejakej inej sfére či atmosfére života než vo svojej vlastnej. Nikde inde sa nemôže udrž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nemôže byť ani zničený. Akýkoľvek sentientný život, bez ohľadu na jeho stav, formu a kondíciu, je nezničiteľný. Život môže zmeniť svoju formu prejavu, môže sa transformovať z jedného stavu do druhého, no nikdy nemôže byť zničený. Keďže ľudský život je zvrátenou formou sentientného života, nemôže byť, bez ohľadu na jeho zvrátenú kondíciu, zničený. Majúc však schopnosť slobodne voliť a meniť sa, môže byť transformovaný alebo, v negatívnej konotácii, môže byť transmogrifikova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w:t>
      </w:r>
      <w:r>
        <w:rPr>
          <w:rFonts w:cs="Formata CE" w:ascii="Formata CE" w:hAnsi="Formata CE"/>
          <w:lang w:val="sk-SK"/>
        </w:rPr>
        <w:t>oces transformácie alebo transmogrifikácie nie je jednoduchý. Vyžaduje si mnoho úsilia a času (slovo ,čas‘ je tu použité ako súvzťažnosť určitých duchovných stavov, potrebných na uskutočnenie tohto procesu. V tejto konotácii nie je použité ako časová miera vo vašom ponímaní času). Medzitým sa ľudský duch a jeho mentalita musia niekde nachádz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intermediálnom svete duchov jestvuje veľmi špeciálna oblasť zadržiavania (v ľudskom jazyku neexistuje žiadny lepší termín na opísanie tejto oblasti), špecificky prispôsobená podmienkam prežitia ľudského ducha a jeho mentality, kým nie je zavŕšený proces transformácie alebo transmogrifikácie. Je to táto špeciálna oblasť zadržiavania, kam najprv všetky pravé ľudské tvory po svojej smrti alebo po opustení planéty Nula prichádzajú. Táto oblasť zadržiavania je samozrejme dobre izolovaná a separovaná od ostatných obyvateľov toho sveta. Komunikácia s nimi sa uskutočňuje pomocou špeciálnych, neopísateľných ochranných prostriedk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účasnosti je situácia ľudských tvorov po ich fyzickej smrti značne odlišná od tej, aká bývala. Zmena tejto situácie bola zapríčinená zavŕšením hybridizácie a fúzie ľudského tela-mäsa do Absolútnej Prirodzenosti Najvyššieho, ktorý sa stal totalito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d zavŕšením tohto procesu fúzie a hybridizácie bol prítomný určitý stupeň separácie určitých ľudských prvkov od Najvyššieho. Najvyšší používal ľudské telo Ježiša Krista, aby sa zjavoval ľudským tvorom, keď to bolo potrebné a nutné, ale to telo bolo ešte stále separované od Jeho/Jej Absolútnej Esencie a Substancie. Pokiaľ táto separácia existovala, osud ľudských tvorov bol iný, než je teraz.“</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tave separácie nemohlo dôjsť v ľudskom duchu a jeho mentalite k žiadnej podstatnej zmene. Jediná vec, ktorá bola za tých podmienok separácie možná, bolo potlačenie alebo uspanie či skrotenie typickej ľudskej prirodzenosti. No ľudská šelma zostala, hoci spiaca. Mohla byť však kedykoľvek prebudená alebo znovu vyvolaná, či privedená do pozornosti. Nemohla byť eliminovaná ani transformovaná na niečo pozitívne. Z tohto dôvodu až donedávna existovali u ľudských tvorov po ich fyzickej smrti tri rozličné stav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ý bol v rámci pozitívneho stavu. Tým ľudským tvorom, ktoré spoznali negativitu, zlobu a falzifikáciu typického ľudského života a robili ako najlepšie vedeli, aby sa dištancovali od správania, konania, myslenia, chcenia, zamýšľania a cítenia typickým negatívnym ľudským spôsobom a ktoré sa s dobrým a pozitívnym úmyslom obrátili k Bohu, bolo dovolené sformovať svoje vlastné ľudské nebesia v pozitívnom duchovnom svete, situovanom v tomto zvláštnom vesmíre všezahŕňajúceho multivesmír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ieto ľudské nebesia boli od všetkých ostatných nebies zreteľne odlišné. Aj keď boli pozitívnej povahy, boli – kvôli pretrvávajúcej separácii ľudskýc</w:t>
      </w:r>
      <w:r>
        <w:rPr>
          <w:lang w:val="sk-SK"/>
        </w:rPr>
        <w:t>h prvkov od Najvyššieho – od ostatného Stvorenia separované a izolova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munikácia s inými regiónmi Stvorenia, ako aj s inými nebesiami v tomto vesmíre sa uskutočňovala pomocou sprostredkovateľov, špeciálne určených Pánom Ježišom Kristom, ktorí boli vycvičení, vybavení a nadelení špecifickými schopnosťami na prežitie v ľudskej atmosfére a sfére. Ak nejaký ľudský tvor – z jeho/jej ľudských nebies – mal túžbu alebo potrebu navštíviť nejakú inú sféru, inú než ľudské nebesia, vyžadovalo si to, aby podstúpil špeciálny proces prípravy a prispôsobenia. Tento mu/jej dočasne dovoľoval do tej sféry vstúpiť a prežiť v nej, kým účel tej návštevy trval. No v okamihu splnenia účelu tej návštevy začali ľudské tvory, ako aj ich hostiteľ pociťovať bolesť, ktorá im naznačovala, že je čas navzájom sa rozlúč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bolo komunikovanie a vzťahy ľudských tvorov v nebesiach vo väčšine prípadov obmedzené na ich vlastné nebesia a medzi ich vlastnými nebesi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opätovné zopakovanie – táto situácia ľudských nebies odrážala stav pretrvávajúcej separácie ľudských prvkov od totality Absolútnej Prirodzenosti Najvyššieho, ktorý je teraz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ruhý stav ľudských tvorov – po ich fyzickej smrti – jestvoval v rámci intermediálneho sveta duchov. Ľudské tvory mali v skutočnosti svoj vlastný intermediálny svet duchov, separovaný a izolovaný od akýchkoľvek iných intermediálnych svetov, kde im bolo dovolené sformovať sa do spoločností, krajín, štátov a organizácií presne takým istým spôsobom, ako to robili, kým žili na planéte Nula, dokonca zachovávajúc mená svojich krajín, miest, dedín a planét. Nazývali svoj intermediálny svet planétou Zem, ktorá kvôli všetkým praktickým účelom vyzerala presne tak ako planéta, z ktorej prišli (planéta Nula, nimi nazývaná Zem). Väčšina z nich pevne verila, že boli na svojej pôvodnej fyzickej planéte, a nie v nejakom inom sve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ktoré sa v tom svete usadzovali, domnievajúc sa, že natrvalo, boli tým typom ľudských tvorov, ktoré v sebe obsahovali rovnako silné tendencie a sklony ako k negatívnemu, tak aj k pozitívnemu stavu. Typom, rozhodnutie ktorého pripojiť sa k jednej alebo k druhej strane nebolo jasne identifikované či urobe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Životný štýl týchto ľudských tvorov a jeho výsledok bol náležite opísaný vo S</w:t>
      </w:r>
      <w:r>
        <w:rPr>
          <w:lang w:val="sk-SK"/>
        </w:rPr>
        <w:t>wedenborgových spisoch.“</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ýkoľvek ľudský tvor, či už je povahy pozitívnej, negatívnej, alebo nevyhranenej, vstupuje po svojej fyzickej smrti najprv do tohto ľudského intermediálneho sveta. Dĺžka jeho/jej pobytu v tom svete bola určená faktorom stotožnenia sa s jedným či s druhým stavom. Čím bolo väčšie jeho/jej stotožnenie sa s pozitívnym stavom, tým menej času v tom svete strávil a tým skôr sa pripojil k jednému z ľudských pravých nebies. Čím väčšie bolo jeho/jej stotožnenie sa s negatívnym stavom, tým menej času strávil v intermediálnom svete a tým rýchlejšie odišiel do jedného z ľudských pekiel. Čím menšie bolo jeho/jej stotožnenie sa s jedným či s druhým stavom, tým dlhšie zostal v intermediálnom svete – kým neurobil voľbu a rozhodnutie a kým sa pravá povaha toho ktorého ľudského tvora neodhalila a neprejavila. Až do doby Swedenborga mohol pobyt v tom intermediálnom svete ľudských tvorov trvať po stáročia. Po dobe Swedenborga a až do nedávneho zrušenia ľudského intermediálneho sveta, nemohla dĺžka pobytu prekročiť viac než 30 rokov (použijúc ľudskú časovú mie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retí stav ľudských tvorov – po ich fyzickej smrti – bol v rámci negatívneho stavu. Ľudské tvory, ktoré prejavili ohromné uprednostňovanie negatívneho stavu, sa po svojom krátkom pobyte v ľudskom intermediálnom svete pripojili k ľudským tvorom podobných pováh v niektorom z ľudských Pekiel. Aj v Peklách sa ľudské tvory sformovali do svojich vlastných spoločností a krajín, relatívne separovaných a izolovaných od iných Pekie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ako vidít</w:t>
      </w:r>
      <w:r>
        <w:rPr>
          <w:rFonts w:cs="Formata CE" w:ascii="Formata CE" w:hAnsi="Formata CE"/>
          <w:lang w:val="sk-SK"/>
        </w:rPr>
        <w:t>e, bez ohľadu na to, v akom stave sa po svojej fyzickej smrti ľudské tvory usadili, vždy boli separované a izolované; na čo už bolo poukázané vyššie, dôvodom čoho bolo to, že byť izolovaný a separovaný je v samotnej povahe bytia ľudského tvora. V skutočnosti, súc nesmierne predpojaté, poverčivé a zaujaté, ľudské tvory mali malú túžbu stýkať sa s kýmkoľvek iným než so svojím vlastným druhom (s výnimkou takzvaných misionárov, ktorí sa vždy snažili navštevovať iné spoločnosti, aby ich obrátili na ľudské nábože</w:t>
      </w:r>
      <w:r>
        <w:rPr>
          <w:lang w:val="sk-SK"/>
        </w:rPr>
        <w:t>nské vier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ľudské tvory bolo nesmierne ťažké prijať ten fakt, že nie sú preferovaným, zvláštnym a nadradeným druhom. Pokladajúc a považujúc sa za preferovaných, zvláštnych a nadradených, odmietajú kohokoľvek iného alebo dívajú sa na iných ako na podradných voči ich vlastnému druh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pozitívnom stave ľudských nebies bol taký postoj skrotený, no vždy v potlačenej a driemajúcej kondícii striehol. Udržať túto negatívnu tendenciu pod kontrolou si od ľudských anjelov a anjelských duchov vyžadovalo mn</w:t>
      </w:r>
      <w:r>
        <w:rPr>
          <w:lang w:val="sk-SK"/>
        </w:rPr>
        <w:t>oho úsilia a prác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Samozrejme, súc tejto povahy, ľudské tvory majú bezuzdnú schopnosť odvrátiť od seba – svojou chvastavou aroganciou – každého iného. Takže nikto vo Stvorení ani v Zóne Vymiestnenia príliš nedychtil po stýkaní sa s ľudskými tvormi akýmkoľvek spôsobom a cestou. Ako si pamätáte, už predtým bolo uvedené, že celkom prvou vecou, ktorú sa ľudské tvory snažili urobiť, keď v živote po ľudskom živote stretli niekoho iného, bolo obrátiť toho jedinca na svoj vlastný ľudský modus, štýl a systém viery. Ak sa tej entite nedarilo konvertovať, a tak to bolo vždy, ľudské tvory ho/ju odsúdili do Pekiel, hoci oni sami boli v Peklách (mysleli si, že majú túto moc zatracovania). Každý sa vyhýbal ľudským tvorom, prejavujúcim také správanie, nakoľko to len bol</w:t>
      </w:r>
      <w:r>
        <w:rPr>
          <w:lang w:val="sk-SK"/>
        </w:rPr>
        <w:t>o mož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ľudských tvorov existovala teda až donedávna. Len čo bol eliminovaný stav separácie a izolácie ľudských prvkov od Absolútnej Prirodzenosti Pána Ježiša Krista a keď tieto prvky boli fuzionované do totality Jeho/Jej Absolútnej Prirodzenosti, mohol sa začať proces či už transformácie alebo transmogrifik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ovný princíp si vyžaduje, aby akýkoľvek proces tejto povahy bol podniknutý z pozície zjednotenia a jednoty. Je len logické usúdiť, že je celkom nemožné robiť niečo so stavom separácie a izolácie zo stavu separácie a izolácie. Pokiaľ tento stav existuje, nemôže sa vyskytovať žiadna skutočná transformatívna činnosť. Stav separácie a izolácie nemôže transformovať izolovaný a separovaný stav. Jediné, čo môže urobiť, je udržiavať stav tej separácie a izolácie donekonečna. Z tohto dôvodu, pokiaľ ten stav existuje, bolo ľudským tvorom dovolené, aby zostali ľudskými tvormi, separovanými a izolovanými od ostatných, vo všetkých svojich stavoch, položeniach a situáciá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Samozrejme, </w:t>
      </w:r>
      <w:r>
        <w:rPr>
          <w:rFonts w:cs="Formata CE" w:ascii="Formata CE" w:hAnsi="Formata CE"/>
          <w:lang w:val="sk-SK"/>
        </w:rPr>
        <w:t>táto situácia nemôže byť tolerovaná naveky. Pokiaľ existuje stav separácie a izolácie, existuje negatívny stav. Stav separácie a izolácie je životo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ým krokom v procese eliminácie negatívneho stavu je odstránenie ľudskej izolácie a separácie transformovaním a nadelením ľudských tvorov typom života, ktorý prospieva zjednoteniu a jednote. Zjednotené prvky v Absolútnej Prirodzenosti Pána Ježiša Krista tento proces teraz umožňu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taký enormný a nezvyčajný proces môže podniknúť iba Pán Ježiš Kristus. Avšak ani v ľudskom živote niet ničoho priveľmi obyčajného. No pokiaľ ľudské prvky boli stále od Pána Ježiša Krista separované, nemohla byť v tomto ohľade podniknutá žiadna akcia. Akýkoľvek pokus takto konať, za tých separovaných podmienok, by v skutočnosti ľudských tvorov zničil. Dôvodom toho je ten fakt, že bez ľudských prvkov v Absolútnej Prirodzenosti Pána Ježiša Krista by žiadny ľudský tvor nemohol prežiť Čistú Božskú Sféru ani na zlomok sekundy. Majte na pamäti, že ľudský život neprospieva žiadnej inej forme života. Akákoľvek iná forma a prejav života je pre ľudský život smrteľná a jedovat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čistené a zbožštené ľudské prvky v Pánovi Ježišovi Kristovi Mu/Jej dovoľujú priblížiť sa k ľudským tvorom v ľubovoľnom čase, v ľubovoľných podmienkach, v ľubovoľnom stave a na ľubovoľnom mieste – bez akéhokoľvek nebezpečenstva pre ľudských tvorov – a iniciovať proces ich úplnej transformácie a nadelenia odlišný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vá fáza procesu tejto transformácie a nadelenia sa začala v ľudských nebesiach duchovného sveta. Bola zavŕšená dnes, k tomuto dátumu. Všetky ľudské tvory v tých nebesiach boli zo svojej slobodnej vôle a voľby transformované a oslobodené od typickej ľudskej povahy a integrované do celku ostatného Stvorenia. Nie sú už viac separované a izolované od nikoho vo Stvorení. S týmto novým životom ich nebesia dostali nový typ atmosféry a sféry, čo je prospešné každému a čo im umožňuje vstúpiť do akýchkoľvek iných miest, stavov a podmienok bez potreby prípravy alebo sprostre</w:t>
      </w:r>
      <w:r>
        <w:rPr>
          <w:lang w:val="sk-SK"/>
        </w:rPr>
        <w:t>dkova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á fáza sa začína práve teraz v intermediálnom svete duchov, kde sa ľudským tvorom dáva na výber vstúpiť buď do Novej Školy, kde môžu podstúpiť proces tejto transformácie a nadelenia, alebo môžu vstúpiť do akýchkoľvek ľudských Pekiel – podľa svojej voľby. V reakcii na tieto obrovské revolučné zmeny u ľudských tvorov i u ostatných je v tomto ohľade teraz Peklám tiež dovolené pokračovať v ich vlastných snahá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 tejto chvíle sú všetky ľudské tvory vo svojich príslušných Peklách úplne transmogrifikované a premenené na riadne tvory Pekiel a ich Peklá nie sú už viac pre nikoho uzavreté. Proces transmogrifikácie ľudských tvorov v Peklách je nutným krokom k tomu, aby povaha negatívneho stavu bola privedená k plnému a totálnemu odhalen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w:t>
      </w:r>
      <w:r>
        <w:rPr>
          <w:rFonts w:cs="Formata CE" w:ascii="Formata CE" w:hAnsi="Formata CE"/>
          <w:lang w:val="sk-SK"/>
        </w:rPr>
        <w:t xml:space="preserve"> si pamätáte, pred niekoľkými týždňami bolo zjavené, že Peklá pseudotvorcov boli otvorené a oni mohli vyjsť a pripojiť sa k ostatným v iných Peklách. Ich celkom prvým činom po ich prepustení bolo transmogrifikovanie ľudských tvorov v ich príslušných Peklách, aby tak všetky Peklá mohli dosiahnuť svoje vlastné pseudozjednotenie. Iba pseudotvorcovia mali poznanie toho, ako uskutočniť proces transmogrifikácie a pseudozjednot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eklá potrebujú dosiahnuť svoje vlastné pseudozjednotenie, ako odpoveď na obrovské zmeny, ktoré sa vyskytujú v pozitívnom stave. Aby mohli účinne pokračovať vo svojom boji proti pozitívnemu stavu a všetkým jeho fundamentálnym zmenám, potrebujú toto dočasné zjednote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 súčasne existujúcich podmienok, keď akýkoľvek ľudský tvor zomrie a opustí planétu Nula, je umiestnený do oblasti zadržiavania v intermediálnom svete. Trvanie toho pobytu v tej oblasti nemôže u nikoho presiahnuť viac než tri roky, rátajúc v ľudských časových prvkoch. Počas tých troch rokov je každému ľudskému tvorovi daná možnosť konvertovať do pozitívneho stavu vstupom do zvláštneho oddelenia Novej Školy, ktoré sa špecializuje na ľudské záležitosti. Proces ich transformácie a nadelenie v Novej Škole začína Pán Ježiš Kristus a Jeho/Jej asistenti. Pre zotrvávanie v Novej Škole neexistuje žiadny časový limit. Jedinec tam zostáva tak dlho, ako si to vyžaduje efektívne, úspešné a trvalé zavŕšenie tohto procesu. Rôzne ľudské tvory majú rôznu mieru stotožnenia sa s typickým ľudským životom. Čím väčšia je miera toho stotožnenia sa, tým dlhší je pobyt, tým komplikovanejšia a zložitejšia práca sa vykoná. A naopak: Čím je stotožnenie menšie, tým je ten proces ľahší a rýchlejš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mietnutie konverzie do pozitívneho stavu a vstupu do Novej Školy znamená voľbu vstúpiť do jedného z Pekiel, kde je každý ľudský tvor transmogrifikovaný na tvora Peki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od tohto okamihu nie je nikomu z ľudského rodu z planéty Nula – po odchode z tej planéty – dovolené, aby zostal typicky ľudským tvorom dlhšie než tri roky, zodpovedajúce ľudskému planetárnemu času. Táto situácia je veľmi závažným krokom vpred v procese totálnej a úplnej eliminácie negatívneho stavu a mŕtveho života všetkých jeho Pekiel a ich fabrikácie –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zhľadom na tieto fakty, stručne zjavené v tejto kapitole, je zrejmé, že ľudský život je dočasnou a prechodnou udalosťou. Keď bude negatívny stav eliminovaný, nebude už ničoho, čo by napájalo pokračovanie ľudského života. Koniec koncov, znovu opakujúc, ľudské tvory a ich život sú produktom negatívneho stavu.</w:t>
      </w:r>
      <w:r>
        <w:rPr>
          <w:lang w:val="sk-SK"/>
        </w:rPr>
        <w:t>“</w:t>
      </w:r>
    </w:p>
    <w:p>
      <w:pPr>
        <w:pStyle w:val="TextBody"/>
        <w:rPr>
          <w:color w:val="0000FF"/>
          <w:lang w:val="sk-SK"/>
        </w:rPr>
      </w:pPr>
      <w:r>
        <w:rPr>
          <w:color w:val="0000FF"/>
          <w:lang w:val="sk-SK"/>
        </w:rPr>
      </w:r>
    </w:p>
    <w:p>
      <w:pPr>
        <w:pStyle w:val="Normal"/>
        <w:jc w:val="both"/>
        <w:rPr>
          <w:rFonts w:ascii="Formata CE" w:hAnsi="Formata CE" w:cs="Formata CE"/>
          <w:b/>
          <w:b/>
          <w:bCs/>
          <w:lang w:val="sk-SK"/>
        </w:rPr>
      </w:pPr>
      <w:r>
        <w:rPr>
          <w:rFonts w:cs="Formata CE" w:ascii="Formata CE" w:hAnsi="Formata CE"/>
          <w:b/>
          <w:bCs/>
          <w:lang w:val="sk-SK"/>
        </w:rPr>
        <w:t>„</w:t>
      </w:r>
      <w:r>
        <w:rPr>
          <w:rFonts w:cs="Formata CE" w:ascii="Formata CE" w:hAnsi="Formata CE"/>
          <w:b/>
          <w:bCs/>
          <w:lang w:val="sk-SK"/>
        </w:rPr>
        <w:t>Všetky ľudské tvory, ktoré v čase konečnej eliminácie negatívneho stavu budú ešte stále prítomné na planéte Nula (ak sa život v tej dobe bude ešte na vašej planéte v nejakej forme či stave vôbec vyskytovať!), ako aj kdekoľvek inde a v akomkoľvek inom čase (počas pridelených troch rokov), sa budú zúčastňovať Posledného Súdu. V tej dobe im bude umožnená konečná voľba buď konvertovať do pozitívneho stavu a zanechať svoj typický ľudský život, alebo prestať byť a existovať naveky. Ak nejaké ľudské tvory, nejakou náhodou, odmietnu dokonca aj potom konvertovať do pozitívneho stavu, prvky pravého života, pôvodne pochádzajúce z ukradnutého života pozitívneho stavu, budú z nich odstránené a v očistenom, vyčistenom a vydezinfikovanom stave budú vrátené ich pôvodnému právoplatnému Zdroju a Majiteľovi – Pánovi Ježišovi Kristovi. Aktom tohto odstránenia sa také ľudské tvory alebo ktokoľvek iný, koho sa to bude týkať, automaticky obrátia na absolútnu ničotu. Ako si pamätáte, život v akejkoľvek forme a kondícii je živý a žijúci iba vďaka prvkom života, ktoré pôvodne prišli od Pána Ježiša Krista. Žiadny iný život nie je možný, bez ohľadu na to, nakoľko sú také prvky zvrátené, sfalšované, zdeformované či zmrzačené.“</w:t>
      </w:r>
    </w:p>
    <w:p>
      <w:pPr>
        <w:pStyle w:val="Normal"/>
        <w:jc w:val="both"/>
        <w:rPr>
          <w:rFonts w:ascii="Formata CE" w:hAnsi="Formata CE" w:cs="Formata CE"/>
          <w:b/>
          <w:b/>
          <w:bCs/>
          <w:lang w:val="sk-SK"/>
        </w:rPr>
      </w:pPr>
      <w:r>
        <w:rPr>
          <w:rFonts w:cs="Formata CE" w:ascii="Formata CE" w:hAnsi="Formata CE"/>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posledným aktom ukončí ten typický, neobyčajný, nemožný a špecifický ľudský život natrvalo a navždy svoju histór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skúsenosti ľudského života, od okamihu jeho fabrikácie až do okamihu jeho eliminácie, budú, samozrejme, naveky zachované v Multiverzalite Toho-Všetkého, zvanej Jazerom Ohňa a Síry. Zachovanie týchto skúseností bude potrebné pre večné poučenie všetkých, ktorí budú stvorení po tomto časovom cykle. Keďže tvorenie nových sentientných entít a ich rozličných životných foriem je nepretržité až naveky, potreba večného zachovania týchto skúseností pre ich poučenie je veľmi zrejmá.“</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má niekto uši, aby počul, nech počuje,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r>
        <w:br w:type="page"/>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Times New Roman">
    <w:charset w:val="ee"/>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3:00Z</dcterms:modified>
  <cp:revision>3</cp:revision>
  <dc:subject>www.vesmirni-lide.cz   www.angels-light.org</dc:subject>
  <dc:title>NOVÉ ZJAVENIE PÁNA JEŽIŠA KRISTA - Kapitola 19</dc:title>
</cp:coreProperties>
</file>